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18"/>
        <w:gridCol w:w="5866"/>
      </w:tblGrid>
      <w:tr>
        <w:trPr>
          <w:trHeight w:val="34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ab/>
              <w:t>UNIDADES 1-2-3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Palabra latin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signific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Derivados y compuesto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jo negativ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ónic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m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dur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u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sí mism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ú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cua/acui/acu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átic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ari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mbul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ámbul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que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gu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ologí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í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ltur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sm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osmo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n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elu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lu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elu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ida,cid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ícol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g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uc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ció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duct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ono,fon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ó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ic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ífic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u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e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fo,graf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 o descripció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ígraf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m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ínid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erb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b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se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te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tinental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ogo,log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o palab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ogí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ic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ó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on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log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ul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g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á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cul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ist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ias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potente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lu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celu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últim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e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Ter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ícol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 solo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ornio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o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menta de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e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vía</w:t>
            </w:r>
          </w:p>
        </w:tc>
      </w:tr>
    </w:tbl>
    <w:p>
      <w:pPr>
        <w:pStyle w:val="Normal"/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2:00Z</dcterms:created>
  <dc:creator>AUDIOLEASK</dc:creator>
  <dc:description/>
  <cp:keywords/>
  <dc:language>en-US</dc:language>
  <cp:lastModifiedBy>AULAS</cp:lastModifiedBy>
  <dcterms:modified xsi:type="dcterms:W3CDTF">2015-05-11T08:22:00Z</dcterms:modified>
  <cp:revision>2</cp:revision>
  <dc:subject/>
  <dc:title>Palabra latina</dc:title>
</cp:coreProperties>
</file>