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S NUEVAS RELIONES DEL IMPERI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¿Qué era la astrología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¿Qué eran los cultos mistéricos’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l mitraísm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l cristianis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urante el Imperio se extendieron los los rituales mágicos como la astrología, que aseguraba que la posición de los astros afectaba a la vida de los hombres.</w:t>
      </w:r>
    </w:p>
    <w:p>
      <w:pPr>
        <w:pStyle w:val="Normal"/>
        <w:rPr/>
      </w:pPr>
      <w:r>
        <w:rPr/>
        <w:t xml:space="preserve">Pero sobre todo el Imperio es el período en el que se propagaron los cultos </w:t>
      </w:r>
      <w:r>
        <w:rPr>
          <w:i/>
          <w:iCs/>
        </w:rPr>
        <w:t>mistéricos</w:t>
      </w:r>
      <w:r>
        <w:rPr/>
        <w:t xml:space="preserve"> que prometían la salvación y una vida después de la muerte y que sintonizaban mejor con las aspiraciones de la población (insatisfacción hacia lo material, necesidad de nuevos valores,...)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t>Algunos cultos mistéricos tenían su origen en Grecia: cultos de Eleusis, relacionados con Deméter, ritos báquicos en honor a Dionisos o de la diosa Madre, Cibeles. Otros proceden de Oriente como los de Isis, de origen egipcio y los de Mitra, divinidad persa.</w:t>
      </w:r>
    </w:p>
    <w:p>
      <w:pPr>
        <w:pStyle w:val="Normal"/>
        <w:rPr/>
      </w:pPr>
      <w:r>
        <w:rPr/>
        <w:t>El cristianismo llegó a Roma en la época en que las religiones mistéricas estaban aumentando sus adep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esar de la tolerancia religiosa de los romanos el cristianismo sufrió persecuciones hasta el año 313 debido a su negativa a dar culto al emperador, a su estricto monoteísmo (rechazo de las otras religiones ) y al carácter social de su doctrina (contraria a la esclavitud). En ese año fue legalizado por el emperador Constant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siglo IV d.C. Teodosio convirtió el cristianismo en religión oficial.</w:t>
      </w:r>
    </w:p>
    <w:sectPr>
      <w:type w:val="nextPage"/>
      <w:pgSz w:w="11906" w:h="16838"/>
      <w:pgMar w:left="720" w:right="110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2:04:00Z</dcterms:created>
  <dc:creator>AUDIOLEASK</dc:creator>
  <dc:description/>
  <cp:keywords/>
  <dc:language>en-US</dc:language>
  <cp:lastModifiedBy>AUDIOLEASK</cp:lastModifiedBy>
  <dcterms:modified xsi:type="dcterms:W3CDTF">2013-02-18T22:04:00Z</dcterms:modified>
  <cp:revision>2</cp:revision>
  <dc:subject/>
  <dc:title>LAS NUEVAS RELIONES DEL IMPERIO:</dc:title>
</cp:coreProperties>
</file>