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984"/>
        <w:gridCol w:w="360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LOGÍ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 quién 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ado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io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r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bos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mos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pi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íme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et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met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tu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o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tón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idas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t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os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di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s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di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nta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ali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n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ni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uarius&gt; Ener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us&gt;Febrer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us&gt; May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nius&gt;Juni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lius&gt;juli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us&gt;agost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&gt;septiembre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&gt;octubre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&gt;noviembre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&gt;diciembre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zona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ena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ni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itrión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ia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ber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0:49:00Z</dcterms:created>
  <dc:creator>AUDIOLEASK</dc:creator>
  <dc:description/>
  <cp:keywords/>
  <dc:language>en-US</dc:language>
  <cp:lastModifiedBy>AUDIOLEASK</cp:lastModifiedBy>
  <cp:lastPrinted>2013-03-28T23:24:00Z</cp:lastPrinted>
  <dcterms:modified xsi:type="dcterms:W3CDTF">2013-04-11T21:12:00Z</dcterms:modified>
  <cp:revision>4</cp:revision>
  <dc:subject/>
  <dc:title>DERIVADOS</dc:title>
</cp:coreProperties>
</file>