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b/>
          <w:b/>
          <w:bCs/>
        </w:rPr>
      </w:pPr>
      <w:r>
        <w:rPr>
          <w:b/>
          <w:bCs/>
        </w:rPr>
        <w:t>dormirse en los laureles</w:t>
      </w:r>
    </w:p>
    <w:p>
      <w:pPr>
        <w:pStyle w:val="NormalWeb"/>
        <w:rPr>
          <w:bCs/>
        </w:rPr>
      </w:pPr>
      <w:r>
        <w:rPr>
          <w:bCs/>
        </w:rPr>
        <w:t>Descuidarse, dejar de esforzarse tras haber obtenido éxitos o triunfos. &lt;&lt;</w:t>
      </w:r>
      <w:r>
        <w:rPr>
          <w:bCs/>
          <w:i/>
          <w:iCs/>
        </w:rPr>
        <w:t>No cabe duda de que Pepín es un gran futbolista; el problema es que después de fichar por el Barcelona, de ser internacional, de haber ganado el premio al mejor jugador europeo, se ha dormido en los laureles y lleva una temporada horrible</w:t>
      </w:r>
      <w:r>
        <w:rPr>
          <w:bCs/>
        </w:rPr>
        <w:t>&gt;&gt;.&lt;&lt;</w:t>
      </w:r>
      <w:r>
        <w:rPr>
          <w:bCs/>
          <w:i/>
          <w:iCs/>
        </w:rPr>
        <w:t xml:space="preserve"> </w:t>
      </w:r>
      <w:r>
        <w:rPr>
          <w:bCs/>
        </w:rPr>
        <w:t xml:space="preserve">&gt;&gt;El laurel era en la antigüedad griega el símbolo de Apolo, dios consagrado a la belleza y a la juventud </w:t>
      </w:r>
    </w:p>
    <w:p>
      <w:pPr>
        <w:pStyle w:val="NormalWeb"/>
        <w:rPr/>
      </w:pPr>
      <w:r>
        <w:rPr/>
        <w:t xml:space="preserve">Empleamos la expresión </w:t>
      </w:r>
      <w:r>
        <w:rPr>
          <w:rStyle w:val="StrongEmphasis"/>
        </w:rPr>
        <w:t>‘dormirse en los laureles’</w:t>
      </w:r>
      <w:r>
        <w:rPr/>
        <w:t xml:space="preserve"> como sinónimo de </w:t>
      </w:r>
      <w:r>
        <w:rPr>
          <w:rStyle w:val="StrongEmphasis"/>
        </w:rPr>
        <w:t>abandonarse, dejarse, relajarse o descuidarse</w:t>
      </w:r>
      <w:r>
        <w:rPr/>
        <w:t xml:space="preserve"> en una actividad, previamente iniciada, cuyos resultados ya satisfacen y/o generan confianza de éxito. Se trata de un dicho muy popular en los ámbitos educativo, laboral o deportivo, entre otros, pero ¿cuál es su origen?</w:t>
      </w:r>
    </w:p>
    <w:p>
      <w:pPr>
        <w:pStyle w:val="NormalWeb"/>
        <w:rPr/>
      </w:pPr>
      <w:r>
        <w:rPr>
          <w:rStyle w:val="StrongEmphasis"/>
        </w:rPr>
        <w:t>‘</w:t>
      </w:r>
      <w:r>
        <w:rPr>
          <w:rStyle w:val="StrongEmphasis"/>
        </w:rPr>
        <w:t>Dormirse en los laureles’</w:t>
      </w:r>
      <w:r>
        <w:rPr/>
        <w:t xml:space="preserve"> procede de la época en la que a emperadores, generales y personajes populares de la cultura se les coronaba con </w:t>
      </w:r>
      <w:r>
        <w:rPr>
          <w:rStyle w:val="StrongEmphasis"/>
        </w:rPr>
        <w:t>guirnaldas de laurel</w:t>
      </w:r>
      <w:r>
        <w:rPr/>
        <w:t xml:space="preserve"> para reconocerles públicamente algunos logros importantes. Alcanzado el éxito, muchos de ellos no volvían a esforzarse más; es decir, se dormían en los laureles.</w:t>
      </w:r>
    </w:p>
    <w:p>
      <w:pPr>
        <w:pStyle w:val="NormalWeb"/>
        <w:rPr/>
      </w:pPr>
      <w:r>
        <w:rPr/>
        <w:t xml:space="preserve">Las </w:t>
      </w:r>
      <w:r>
        <w:rPr>
          <w:rStyle w:val="StrongEmphasis"/>
        </w:rPr>
        <w:t>coronas de laureles</w:t>
      </w:r>
      <w:r>
        <w:rPr/>
        <w:t xml:space="preserve"> se hicieron especialmente famosas en la época del </w:t>
      </w:r>
      <w:r>
        <w:rPr>
          <w:rStyle w:val="StrongEmphasis"/>
        </w:rPr>
        <w:t xml:space="preserve">Imperio Romano </w:t>
      </w:r>
      <w:r>
        <w:rPr/>
        <w:t xml:space="preserve">y se han mantenido como sinónimo de </w:t>
      </w:r>
      <w:r>
        <w:rPr>
          <w:rStyle w:val="StrongEmphasis"/>
        </w:rPr>
        <w:t xml:space="preserve">victoria </w:t>
      </w:r>
      <w:r>
        <w:rPr/>
        <w:t>hasta nuestros días. En algunos lugares tienen connotaciones de tipo bélico y otras relacionadas con la libertad.</w:t>
      </w:r>
    </w:p>
    <w:p>
      <w:pPr>
        <w:pStyle w:val="NormalWeb"/>
        <w:rPr>
          <w:b/>
          <w:b/>
          <w:bCs/>
        </w:rPr>
      </w:pPr>
      <w:r>
        <w:rPr>
          <w:b/>
          <w:bCs/>
        </w:rPr>
        <w:t>estar en brazos de Morfeo</w:t>
      </w:r>
    </w:p>
    <w:p>
      <w:pPr>
        <w:pStyle w:val="NormalWeb"/>
        <w:rPr/>
      </w:pPr>
      <w:r>
        <w:rPr/>
        <w:t xml:space="preserve">Estar dormido. </w:t>
      </w:r>
      <w:r>
        <w:rPr>
          <w:b/>
          <w:bCs/>
        </w:rPr>
        <w:t>&lt;&lt;</w:t>
      </w:r>
      <w:r>
        <w:rPr>
          <w:b/>
          <w:bCs/>
          <w:i/>
          <w:iCs/>
        </w:rPr>
        <w:t>Luis me dijo que lo avisara a las siete, pero me dio pena, porque estaba en brazos de Morfeo</w:t>
      </w:r>
      <w:r>
        <w:rPr>
          <w:b/>
          <w:bCs/>
        </w:rPr>
        <w:t>&gt;&gt;</w:t>
      </w:r>
      <w:r>
        <w:rPr/>
        <w:t>. Morfeo es el dios griego y latino del sueño, hijo de la Noche. A veces se le representa como un anciano con dos alas en la cabeza, símbolo de la imaginación y fantasía propias de los sueños. Otras veces su representación es un joven recostado sobre un lecho de amapolas, flor del sueño, emparentada con la adormidera, de la que se extrae el opio.</w:t>
      </w:r>
    </w:p>
    <w:p>
      <w:pPr>
        <w:pStyle w:val="NormalWeb"/>
        <w:rPr>
          <w:b/>
          <w:b/>
          <w:bCs/>
        </w:rPr>
      </w:pPr>
      <w:r>
        <w:rPr>
          <w:b/>
          <w:bCs/>
        </w:rPr>
        <w:t>estar bajo la égida</w:t>
      </w:r>
    </w:p>
    <w:p>
      <w:pPr>
        <w:pStyle w:val="NormalWeb"/>
        <w:rPr/>
      </w:pPr>
      <w:r>
        <w:rPr/>
        <w:t xml:space="preserve">Estar muy protegido. </w:t>
      </w:r>
      <w:r>
        <w:rPr>
          <w:b/>
          <w:bCs/>
        </w:rPr>
        <w:t>&lt;&lt;</w:t>
      </w:r>
      <w:r>
        <w:rPr>
          <w:b/>
          <w:bCs/>
          <w:i/>
          <w:iCs/>
        </w:rPr>
        <w:t>La verdad es que hay algunas personas a las que no se puede criticar lo más mínimo, porque parecen estar bajo la égida del poder y puedes buscarte algún problema</w:t>
      </w:r>
      <w:r>
        <w:rPr>
          <w:b/>
          <w:bCs/>
        </w:rPr>
        <w:t>&gt;&gt;</w:t>
      </w:r>
      <w:r>
        <w:rPr/>
        <w:t xml:space="preserve">. La </w:t>
      </w:r>
      <w:r>
        <w:rPr>
          <w:b/>
          <w:bCs/>
        </w:rPr>
        <w:t>&lt;&lt;</w:t>
      </w:r>
      <w:r>
        <w:rPr>
          <w:b/>
          <w:bCs/>
          <w:i/>
          <w:iCs/>
        </w:rPr>
        <w:t>égida</w:t>
      </w:r>
      <w:r>
        <w:rPr>
          <w:b/>
          <w:bCs/>
        </w:rPr>
        <w:t>&gt;&gt;</w:t>
      </w:r>
      <w:r>
        <w:rPr/>
        <w:t xml:space="preserve"> era, según la mitología griega, la coraza del dios Zeus, hecha con la piel de Amaltea, la cabra que lo amamantó. La égida era también un manto, hecho de la misma piel que la coraza, del que colgaban serpientes. A veces Zeus entregaba la égida a otros dioses que necesitaban protección, como Apolo o Atenea.</w:t>
      </w:r>
    </w:p>
    <w:p>
      <w:pPr>
        <w:pStyle w:val="NormalWeb"/>
        <w:rPr>
          <w:b/>
          <w:b/>
        </w:rPr>
      </w:pPr>
      <w:r>
        <w:rPr>
          <w:b/>
        </w:rPr>
        <w:t>Sísifo</w:t>
      </w:r>
    </w:p>
    <w:p>
      <w:pPr>
        <w:pStyle w:val="NormalWeb"/>
        <w:rPr/>
      </w:pPr>
      <w:r>
        <w:rPr/>
        <w:t xml:space="preserve">Rey de Corinto. Era hijo de </w:t>
      </w:r>
      <w:hyperlink r:id="rId2">
        <w:r>
          <w:rPr>
            <w:rStyle w:val="InternetLink"/>
          </w:rPr>
          <w:t>Eolo</w:t>
        </w:r>
      </w:hyperlink>
      <w:r>
        <w:rPr/>
        <w:t xml:space="preserve"> , dios de los vientos. Cuando la Muerte  vino a buscarlo, Sísifo la hizo encadenar y de esta manera nadie murió hasta que </w:t>
      </w:r>
      <w:hyperlink r:id="rId3">
        <w:r>
          <w:rPr>
            <w:rStyle w:val="InternetLink"/>
          </w:rPr>
          <w:t>Ares</w:t>
        </w:r>
      </w:hyperlink>
      <w:r>
        <w:rPr/>
        <w:t xml:space="preserve"> vino a liberarla. Antes de ser llevado a los infiernos, Sísifo pidió a su esposa que dejara su cuerpo insepulto. Al llegar al Hades, este le permitió volver a la Tierra para castigar a su esposa, y vivió hasta la ancianidad antes de morir por segunda vez. Su engaño fue la causa de su castigo en el Hades. Sísifo era el más astuto de los hombres, pero su carencia de principios morales le encaminó hacia la codicia y el engaño. Su falta de prudencia y de rectitud y sus continuas mentiras terminaron con la paciencia de los dioses que le impusieron el más duro de los castigos. Fue condenado a empujar una enorme roca hasta la cima de una montaña, desde donde la piedra volvía a caer rodando hacia abajo por su propio peso, obligando a Sísifo a repetir una y otra vez el mismo esfuerzo. Juzgaron los dioses, con todo fundamento, que no hay castigo más terrible que el trabajo inútil y sin esperanza.</w:t>
      </w:r>
    </w:p>
    <w:p>
      <w:pPr>
        <w:pStyle w:val="NormalWeb"/>
        <w:rPr/>
      </w:pPr>
      <w:r>
        <w:rPr/>
        <w:t>ADONIS</w:t>
      </w:r>
    </w:p>
    <w:p>
      <w:pPr>
        <w:pStyle w:val="NormalWeb"/>
        <w:rPr/>
      </w:pPr>
      <w:r>
        <w:rPr/>
        <w:t>Este conocido mito procede de una leyenda Siria. El rey de ese país Tías, tenía una hija llamada Mirra. La cólera de Afrodita llevó a Mirra a cometer incesto, ayudada por su nodriza Hipólita, durante doce noches con su padre. Al enterarse Tías, quiso matarla, y ella avergonzada pidió la protección de los dioses, los cuales compadecidos la convirtieron en el árbol de la mirra.</w:t>
        <w:br/>
        <w:t>Al cabo de diez meses la corteza del árbol de la mirra se rompió y de ella salió un niño precioso que recibió de Afrodita el nombre de Adonis. Después, fue entregado por ésta a Perséfone para que lo cuidara.</w:t>
        <w:br/>
        <w:br/>
        <w:t>Cuando Adonis se convirtió en un apuesto joven, las dos diosas quedaron prendadas de su enorme belleza, por lo que muy pronto empezaron las disputas. Zeus quiso zanjar rápidamente el problema, para evitar mayores conflictos, por lo que decidió que Adonis viviera un tercio del año con Afrodita y otro tercio con Perséfone (casi siempre buscaba la misma solución) El resto del año podía vivir dónde y con quien él quisiera. Adonis decidió pasar las dos terceras partes del año con Afrodita.</w:t>
        <w:br/>
        <w:br/>
        <w:t>La muerte del joven fue causada por la herida mortal de un jabalí durante una cacería.</w:t>
        <w:br/>
        <w:t>Según la leyenda el accidente lo provocó la cólera de Artemisa. En otras narraciones, su muerte fue provocada por los celos de Ares que amaba a Afrodita, y no quería que Adonis permaneciera con ella casi todo el año.</w:t>
      </w:r>
    </w:p>
    <w:p>
      <w:pPr>
        <w:pStyle w:val="NormalWeb"/>
        <w:rPr/>
      </w:pPr>
      <w:r>
        <w:rPr/>
        <w:t>CALISTO</w:t>
      </w:r>
    </w:p>
    <w:p>
      <w:pPr>
        <w:pStyle w:val="NormalWeb"/>
        <w:rPr/>
      </w:pPr>
      <w:r>
        <w:rPr/>
        <w:t>Calisto era una cazadora perteneciente al cortejo de Diana, diosa de la caza, para lo cual había hecho el obligatorio voto de castidad. Sin embargo, Zeus se enamoró de ella y, para seducirla, adoptó la forma de Diana. Calisto terminó quedando embarazada. Diana sorprendió a Calisto bañándose en un río y advirtió que su vientre había crecido y le preguntó el motivo de ello y Calisto, a quien Zeus había seducido bajo la forma de la diosa.  Para evitar que la aventura llegase a oídos de su celosa esposa Hera o Juno, Zeus transformó a Calisto en osa. Pero a pesar de ello Juno lo descubrió y pidió a Diana que disparase a la osa durante una cacería, lo que ésta hizo. Calisto murió debido a esta intriga, pero para salvar a su hijo Zeus la transformó en la constelación de la Osa Mayor, otorgándole así la inmortalidad. Arcas, el hijo de Calisto, fue dado por Zeus a la pléyade Maya para que lo criase.</w:t>
      </w:r>
    </w:p>
    <w:p>
      <w:pPr>
        <w:pStyle w:val="NormalWeb"/>
        <w:rPr/>
      </w:pPr>
      <w:r>
        <w:rPr/>
        <w:t>Arcas, el hijo de Zeus y Calisto que algunos dicen que fue nieto de Licaón sirvió a aquél en un banquete, llegó a ser rey, y la región de Arcadia  fue bautizada en su honor. Tras su muerte fue convertido en la constelación Boötes, el Guardián de la Osa.</w:t>
      </w:r>
    </w:p>
    <w:p>
      <w:pPr>
        <w:pStyle w:val="NormalWeb"/>
        <w:rPr/>
      </w:pPr>
      <w:r>
        <w:rPr/>
        <w:t xml:space="preserve">Las Amazonas </w:t>
      </w:r>
    </w:p>
    <w:p>
      <w:pPr>
        <w:pStyle w:val="NormalWeb"/>
        <w:rPr/>
      </w:pPr>
      <w:r>
        <w:rPr/>
        <w:t xml:space="preserve">Eran un pueblo de solo mujeres descendientes de Ares, dios de la guerra y de la ninfa Harmonía. Se ubicaban a veces al norte, otras en las llanuras del Cáucaso, y otras en las llanuras de la orilla izquierda del Danubio. En su gobierno no interviene ningún hombre, y como jefe tienen una reina. La presencia de los hombres era permitida siempre que desempeñaran trabajos de servidumbre. Para perpetuar la raza se unían con extranjeros, pero sólo conservaban a las niñas. Si nacían varones, se cuenta en algunas versiones, que los mutilaban dejándolos ciegos y cojos. Otras fuentes indican que los mataban. Por decreto, a todas las niñas les cortaban un seno, para facilitarles el uso del arco y el manejo de la lanza. De esta costumbre proviene su nombre 'amazonas' del griego 'amazwn' que significa 'las que no tienen seno'. </w:t>
      </w:r>
    </w:p>
    <w:p>
      <w:pPr>
        <w:pStyle w:val="NormalWeb"/>
        <w:rPr/>
      </w:pPr>
      <w:r>
        <w:rPr/>
        <w:t>Sirenas</w:t>
      </w:r>
    </w:p>
    <w:p>
      <w:pPr>
        <w:pStyle w:val="Normal"/>
        <w:rPr/>
      </w:pPr>
      <w:r>
        <w:rPr/>
        <w:t xml:space="preserve">Aunque en su forma original eran seres </w:t>
      </w:r>
      <w:r>
        <w:rPr>
          <w:rStyle w:val="StrongEmphasis"/>
          <w:color w:val="333333"/>
        </w:rPr>
        <w:t>híbridos</w:t>
      </w:r>
      <w:r>
        <w:rPr/>
        <w:t xml:space="preserve"> de mujer y ave, posteriormente la representación más común las describe como mujeres jóvenes con </w:t>
      </w:r>
      <w:r>
        <w:rPr>
          <w:rStyle w:val="StrongEmphasis"/>
          <w:color w:val="333333"/>
        </w:rPr>
        <w:t>cola de pez</w:t>
      </w:r>
      <w:r>
        <w:rPr/>
        <w:t xml:space="preserve">. De las sirenas se sabe que su especialidad era la música. Se cree que una tocaba la lira, otra cantaba y la otra tocaba la flauta. De acuerdo con el mito más difundido, vivían en una isla del Mediterráneo que tradicionalmente es ubicaba frente a la costa italiana meridional, más específicamente frente a la Isla de Sorrento y con la música que tocaban atraían a los marinos, que aturdidos por el sonido, perdían el control del barco que se estrellaba contra los arrecifes. Entonces las Sirenas devoraban a los imprudentes navegantes. </w:t>
      </w:r>
    </w:p>
    <w:p>
      <w:pPr>
        <w:pStyle w:val="NormalWeb"/>
        <w:rPr>
          <w:b/>
          <w:b/>
          <w:bCs/>
        </w:rPr>
      </w:pPr>
      <w:r>
        <w:rPr>
          <w:b/>
          <w:bCs/>
        </w:rPr>
        <w:t>ser un caco</w:t>
      </w:r>
    </w:p>
    <w:p>
      <w:pPr>
        <w:pStyle w:val="NormalWeb"/>
        <w:rPr/>
      </w:pPr>
      <w:r>
        <w:rPr/>
        <w:t xml:space="preserve">Esta palabra vale por «ladrón» en la lengua coloquial: </w:t>
      </w:r>
      <w:r>
        <w:rPr>
          <w:b/>
          <w:bCs/>
        </w:rPr>
        <w:t>&lt;&lt;</w:t>
      </w:r>
      <w:r>
        <w:rPr>
          <w:b/>
          <w:bCs/>
          <w:i/>
          <w:iCs/>
        </w:rPr>
        <w:t>Mientras estaba de vacaciones, los cacos le han desvalijado la casa</w:t>
      </w:r>
      <w:r>
        <w:rPr>
          <w:b/>
          <w:bCs/>
        </w:rPr>
        <w:t>&gt;&gt;</w:t>
      </w:r>
      <w:r>
        <w:rPr/>
        <w:t xml:space="preserve">. Cuenta la Mitología que Caco, hijo de Vulcano, dios romano del fuego, era un ladrón tan hábil y recalcitrante, que, incluso, se atrevió a robarle a Hércules unos bueyes y unas terneras que este a su vez había robado a Gerión en España. Pero no queda ahí la cosa, porque, cual si hubiera salido de una película de Hitchcock, Caco no dejaba pistas. Virgilio narra así el robo en el libro VIII de </w:t>
      </w:r>
      <w:r>
        <w:rPr>
          <w:b/>
          <w:bCs/>
        </w:rPr>
        <w:t>&lt;&lt;</w:t>
      </w:r>
      <w:r>
        <w:rPr>
          <w:b/>
          <w:bCs/>
          <w:i/>
          <w:iCs/>
        </w:rPr>
        <w:t xml:space="preserve">La Eneida: </w:t>
      </w:r>
      <w:r>
        <w:rPr>
          <w:b/>
          <w:bCs/>
        </w:rPr>
        <w:t>&gt;&gt;</w:t>
      </w:r>
      <w:r>
        <w:rPr/>
        <w:t>«Excitado por las Furias [...] Caco sustrajo de la manada cuatro espléndidos toros y otras tantas hermosísimas becerras, y para que las pisadas de las bestias no dieran indicios de robo, se los llevaba a su cueva tirándolos por la cola, con lo que desaparecía todo rastro del hurto”</w:t>
      </w:r>
    </w:p>
    <w:p>
      <w:pPr>
        <w:pStyle w:val="NormalWeb"/>
        <w:rPr/>
      </w:pPr>
      <w:r>
        <w:rPr/>
      </w:r>
    </w:p>
    <w:p>
      <w:pPr>
        <w:pStyle w:val="Normal"/>
        <w:rPr/>
      </w:pPr>
      <w:r>
        <w:rPr/>
      </w:r>
    </w:p>
    <w:sectPr>
      <w:type w:val="nextPage"/>
      <w:pgSz w:w="11906" w:h="16838"/>
      <w:pgMar w:left="720" w:right="566" w:gutter="0" w:header="0" w:top="36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ciclopedia_universal.esacademic.com/72232/Eolo" TargetMode="External"/><Relationship Id="rId3" Type="http://schemas.openxmlformats.org/officeDocument/2006/relationships/hyperlink" Target="http://enciclopedia_universal.esacademic.com/73755/Ares"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0T18:21:00Z</dcterms:created>
  <dc:creator>AUDIOLEASK</dc:creator>
  <dc:description/>
  <cp:keywords/>
  <dc:language>en-US</dc:language>
  <cp:lastModifiedBy>AUDIOLEASK</cp:lastModifiedBy>
  <dcterms:modified xsi:type="dcterms:W3CDTF">2013-05-10T18:21:00Z</dcterms:modified>
  <cp:revision>2</cp:revision>
  <dc:subject/>
  <dc:title>Empleamos la expresión ‘dormirse en los laureles’ como sinónimo de abandonarse, dejarse, relajarse o descuidarse en una actividad, previamente iniciada, cuyos resultados ya satisfacen y/o generan confianza de éxito</dc:title>
</cp:coreProperties>
</file>