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997"/>
        <w:gridCol w:w="5040"/>
        <w:gridCol w:w="223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RMINO LATIN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LGARISMO DERIVAD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YES FONÉTICAS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ISMO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a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óbil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bul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et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r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or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c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el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n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u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pu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ríbil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ábil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uil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ed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ábil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r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dil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esar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saur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ec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el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gul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cát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u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mic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rim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r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l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at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p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i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r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tat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difici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rat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e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ítter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stat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ninsul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in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esent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b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álid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ert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ll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tat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e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2" w:leader="none"/>
        </w:tabs>
        <w:rPr/>
      </w:pPr>
      <w:r>
        <w:rPr/>
      </w:r>
    </w:p>
    <w:sectPr>
      <w:type w:val="nextPage"/>
      <w:pgSz w:w="11906" w:h="16838"/>
      <w:pgMar w:left="72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0:14:00Z</dcterms:created>
  <dc:creator>AUDIOLEASK</dc:creator>
  <dc:description/>
  <cp:keywords/>
  <dc:language>en-US</dc:language>
  <cp:lastModifiedBy>AUDIOLEASK</cp:lastModifiedBy>
  <dcterms:modified xsi:type="dcterms:W3CDTF">2013-03-30T00:14:00Z</dcterms:modified>
  <cp:revision>2</cp:revision>
  <dc:subject/>
  <dc:title>DERIVADOS</dc:title>
</cp:coreProperties>
</file>