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LOS DIOSES ROMANOS: páginas 58-59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¿Cómo era la religión romana?</w:t>
      </w:r>
      <w:r>
        <w:rPr/>
        <w:t xml:space="preserve"> POLITEÍSTA, CREÍAN EN MUCHOS DIOSES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¿Qué era el panteón romano?</w:t>
      </w:r>
      <w:r>
        <w:rPr/>
        <w:t xml:space="preserve"> CONJUNTO DE TODOS LOS DIOSES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¿Qué era la tríada capitolina?</w:t>
      </w:r>
      <w:r>
        <w:rPr/>
        <w:t xml:space="preserve"> TRES DIOSES QUE ESTABAN AL FRENTE DE LOS DEMÁS JUNO, JÚPITER Y MINERVA. SU TEMPLO ESTABA EN EL CAPITOLIO</w:t>
      </w:r>
    </w:p>
    <w:p>
      <w:pPr>
        <w:pStyle w:val="Normal"/>
        <w:numPr>
          <w:ilvl w:val="0"/>
          <w:numId w:val="1"/>
        </w:numPr>
        <w:rPr/>
      </w:pPr>
      <w:r>
        <w:rPr/>
        <w:t>Rellena el cuadro de los dioses romanos con su nombre latino y griego, su campo de acción y sus atributos: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43"/>
        <w:gridCol w:w="2268"/>
        <w:gridCol w:w="405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rom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gr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 de acción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ER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N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DURÍ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CO, LANZA, LECHUZA, OLIVO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PI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LOS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YO, CETRO Y ÁGUILA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MONIO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DEMA, PAVO REAL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TU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EID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DENTE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T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ERNOS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RNO DE LA ABUNDANCIA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ST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AR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BERO, CETRO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S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O, LIRA, SOL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MI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Z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O, FLECHAS, LUNA, CIERVO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LC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FE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GO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UA Y MARTILLO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ERR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CO, ARMAS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OD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R, BELLEZ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OMA, CONCHA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U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M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RCIO, CAMINOS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BRERO Y SANDALIAS ALADAS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NI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, HIEDRA, PANTERA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É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IGAS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MPO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Z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Otros dioses importantes: </w:t>
      </w:r>
    </w:p>
    <w:p>
      <w:pPr>
        <w:pStyle w:val="Normal"/>
        <w:ind w:left="720" w:hanging="0"/>
        <w:rPr/>
      </w:pPr>
      <w:r>
        <w:rPr/>
        <w:t>Saturno, EN SU HONOR SE CELEBRABAN LAS FIESTAS SATURNALES</w:t>
      </w:r>
    </w:p>
    <w:p>
      <w:pPr>
        <w:pStyle w:val="Normal"/>
        <w:ind w:left="720" w:hanging="0"/>
        <w:rPr/>
      </w:pPr>
      <w:r>
        <w:rPr/>
        <w:t>Cupido, DESEO AMOROSO, SE REPRESENTA COMO UN NIÑO ALADO CON ARCO Y FLECHAS</w:t>
      </w:r>
    </w:p>
    <w:p>
      <w:pPr>
        <w:pStyle w:val="Normal"/>
        <w:ind w:left="720" w:hanging="0"/>
        <w:rPr/>
      </w:pPr>
      <w:r>
        <w:rPr/>
        <w:t>Jano, DIOS DE LAS PUERTAS Y DE LOS COMIENZOS, SE REPRESENTA CON DOS CABEZAS</w:t>
      </w:r>
    </w:p>
    <w:p>
      <w:pPr>
        <w:pStyle w:val="Normal"/>
        <w:ind w:left="720" w:hanging="0"/>
        <w:rPr/>
      </w:pPr>
      <w:r>
        <w:rPr/>
        <w:t>Flora, LAS FLORES Y LA VEGETACIÓN</w:t>
      </w:r>
    </w:p>
    <w:p>
      <w:pPr>
        <w:pStyle w:val="Normal"/>
        <w:ind w:left="720" w:hanging="0"/>
        <w:rPr/>
      </w:pPr>
      <w:r>
        <w:rPr/>
        <w:t>Fauno, LOS ANIMALES</w:t>
      </w:r>
    </w:p>
    <w:p>
      <w:pPr>
        <w:pStyle w:val="Normal"/>
        <w:ind w:left="720" w:hanging="0"/>
        <w:rPr/>
      </w:pPr>
      <w:r>
        <w:rPr/>
        <w:t>Proserpina, HIJA DE CERES, DIOSA DE LA PRIMAVERA, ESPOSA DE PLUTÓN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Los dioses y los días de la semana.</w:t>
      </w:r>
      <w:r>
        <w:rPr/>
        <w:t xml:space="preserve"> LUNA. MARTE, MERCURIO, JÚPITER, VENUS, SATURNO, SOL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Los meses del año:</w:t>
      </w:r>
      <w:r>
        <w:rPr/>
        <w:t xml:space="preserve"> JANO, FEBRUA, MARTE, APRIRE, MAYA, JUNO, JULIO CÉSAR, AUGUSTO,SEPTEM, OCTO, NOVEM, DECEM.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La práctica de la religión y los tipos de cultos.</w:t>
      </w:r>
    </w:p>
    <w:p>
      <w:pPr>
        <w:pStyle w:val="Normal"/>
        <w:ind w:left="720" w:hanging="0"/>
        <w:rPr/>
      </w:pPr>
      <w:r>
        <w:rPr/>
        <w:t>RITOS: OFRENDAS Y SACRIFICIOS</w:t>
      </w:r>
    </w:p>
    <w:p>
      <w:pPr>
        <w:pStyle w:val="Normal"/>
        <w:ind w:left="720" w:hanging="0"/>
        <w:rPr/>
      </w:pPr>
      <w:r>
        <w:rPr/>
        <w:t>Culto popular : AL AIRE LIBRE EN HONOR A CERES O FLORA</w:t>
      </w:r>
    </w:p>
    <w:p>
      <w:pPr>
        <w:pStyle w:val="Normal"/>
        <w:ind w:left="720" w:hanging="0"/>
        <w:rPr/>
      </w:pPr>
      <w:r>
        <w:rPr/>
        <w:t>Culto doméstico: EN CASA EN HONOR A LAS DIVINIDADES DEL HOGAR</w:t>
      </w:r>
    </w:p>
    <w:p>
      <w:pPr>
        <w:pStyle w:val="Normal"/>
        <w:ind w:left="720" w:hanging="0"/>
        <w:rPr/>
      </w:pPr>
      <w:r>
        <w:rPr/>
        <w:t>Culto oficial: CULTO OFICIAL CELEBRADO POR LOS SACERDOTES EN LOS TEMPLOS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¿Qué significa la palabra “pontífice”? ¿Quién fue  en Roma el sumo pontífice? ¿Y ahora?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Busca en Internet imágenes de los dioses y sus atributos</w:t>
      </w:r>
    </w:p>
    <w:p>
      <w:pPr>
        <w:pStyle w:val="Normal"/>
        <w:ind w:left="720" w:hanging="0"/>
        <w:rPr/>
      </w:pPr>
      <w:r>
        <w:rPr/>
        <w:t>PONTÍFICE ES EL QUE HACE DE PUENTE ENTRE LOS DIOSES Y LOS HOMBRES. EL SUMO PONTÍFICE ERA EL EMPERADOR, AHORA ES EL PAP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0:15:00Z</dcterms:created>
  <dc:creator>AUDIOLEASK</dc:creator>
  <dc:description/>
  <cp:keywords/>
  <dc:language>en-US</dc:language>
  <cp:lastModifiedBy>AULAS</cp:lastModifiedBy>
  <dcterms:modified xsi:type="dcterms:W3CDTF">2010-10-02T00:15:00Z</dcterms:modified>
  <cp:revision>2</cp:revision>
  <dc:subject/>
  <dc:title>LOS DIOSES ROMANOS: páginas 58-59</dc:title>
</cp:coreProperties>
</file>