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S NOMBRES PROPIOS DE LOS ROMAN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IA NOMINA </w:t>
      </w:r>
    </w:p>
    <w:p>
      <w:pPr>
        <w:pStyle w:val="Normal"/>
        <w:rPr/>
      </w:pPr>
      <w:r>
        <w:rPr/>
        <w:br/>
        <w:t xml:space="preserve">Los ciudadanos romanos libres teníen </w:t>
      </w:r>
      <w:hyperlink r:id="rId2">
        <w:r>
          <w:rPr>
            <w:rStyle w:val="InternetLink"/>
          </w:rPr>
          <w:t>tres nombres:</w:t>
          <w:br/>
        </w:r>
      </w:hyperlink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PRAENOMEN</w:t>
      </w:r>
      <w:r>
        <w:rPr/>
        <w:t xml:space="preserve"> o nombre propio que se otorgaba a los niños al octavo día de su nacimiento, y a las niñas al noveno; ese día se llamaba </w:t>
      </w:r>
      <w:r>
        <w:rPr>
          <w:b/>
          <w:bCs/>
          <w:i/>
          <w:iCs/>
        </w:rPr>
        <w:t>dies lustricus</w:t>
      </w:r>
      <w:r>
        <w:rPr/>
        <w:t>, cuando el padre elevaba al niño del suelo, acción que significaba que lo aceptaba como hijo. En caso contrario el niño era expuesto en la columna lactaria ( de ahí el nombre de Exposito que se da a los niños abandonados) y su via dependía de que alguien se apiadara de él y lo acogiera, generalmente como siervo.</w:t>
        <w:br/>
        <w:br/>
      </w:r>
      <w:hyperlink r:id="rId3">
        <w:r>
          <w:rPr>
            <w:rStyle w:val="InternetLink"/>
            <w:b/>
            <w:bCs/>
            <w:i/>
            <w:iCs/>
            <w:color w:val="000000"/>
          </w:rPr>
          <w:t xml:space="preserve">NOMEN </w:t>
        </w:r>
      </w:hyperlink>
      <w:r>
        <w:rPr/>
        <w:t xml:space="preserve">: </w:t>
      </w:r>
      <w:r>
        <w:rPr>
          <w:b/>
          <w:bCs/>
          <w:i/>
          <w:iCs/>
        </w:rPr>
        <w:t>gentilicium o nomen gentile</w:t>
      </w:r>
      <w:r>
        <w:rPr/>
        <w:t>, nombre de la gens a la que pertenecía el individuo.</w:t>
        <w:br/>
        <w:br/>
      </w:r>
      <w:r>
        <w:rPr>
          <w:b/>
          <w:bCs/>
          <w:i/>
          <w:iCs/>
        </w:rPr>
        <w:t>COGNOMEN</w:t>
      </w:r>
      <w:r>
        <w:rPr/>
        <w:t>: especie de sobrenombrfe o "mote", generalmente basado en características físicas: Scipio significaba bastón, Nasica nariz grande, Cicero grano, Caecus ciego...</w:t>
        <w:br/>
        <w:br/>
        <w:t>Cuando se destacaba por alguna acción se les podía imponer un sobrenombre honorífico o:</w:t>
        <w:br/>
        <w:br/>
      </w:r>
      <w:r>
        <w:rPr>
          <w:b/>
          <w:bCs/>
          <w:i/>
          <w:iCs/>
        </w:rPr>
        <w:t>AGNOMEN</w:t>
      </w:r>
      <w:r>
        <w:rPr>
          <w:b/>
          <w:bCs/>
        </w:rPr>
        <w:br/>
        <w:br/>
      </w:r>
      <w:r>
        <w:rPr/>
        <w:t>PRAENOMEN NOMEN COGNOMEN AGNOMEN</w:t>
        <w:br/>
        <w:br/>
      </w:r>
      <w:r>
        <w:rPr>
          <w:i/>
          <w:iCs/>
        </w:rPr>
        <w:t>Publius Cornelius Scipio Africanus</w:t>
        <w:br/>
        <w:br/>
        <w:br/>
        <w:t xml:space="preserve">En caso ded adopción, el adoptado asumía el nombre del adoptante y añadía el propio terminad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-anus:</w:t>
        <w:br/>
        <w:br/>
        <w:t xml:space="preserve">Publius Cornelius Scipio African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TIVIDAD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ada alumno se pondrá un nombre propio inventado, que conten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ENOMEN           NOMEN        COGNOMEN        AGNOME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o dirá en voz alta al resto de la clase cuando se le pregunte.</w:t>
      </w:r>
    </w:p>
    <w:sectPr>
      <w:type w:val="nextPage"/>
      <w:pgSz w:w="11906" w:h="16838"/>
      <w:pgMar w:left="1260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/es.wikipedia.org/wiki/Nombre_romano" TargetMode="External"/><Relationship Id="rId3" Type="http://schemas.openxmlformats.org/officeDocument/2006/relationships/hyperlink" Target="http://4.bp.blogspot.com/_9kZG4EeS-YQ/SxYzZUtOagI/AAAAAAAAAXQ/xuPcUFDzJ_o/s640/nomina+roman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14:00Z</dcterms:created>
  <dc:creator>AUDIOLEASK</dc:creator>
  <dc:description/>
  <cp:keywords/>
  <dc:language>en-US</dc:language>
  <cp:lastModifiedBy>AUDIOLEASK</cp:lastModifiedBy>
  <dcterms:modified xsi:type="dcterms:W3CDTF">2012-09-20T20:21:00Z</dcterms:modified>
  <cp:revision>1</cp:revision>
  <dc:subject/>
  <dc:title>LOS NOMBRES PROPIOS DE LOS ROMANOS</dc:title>
</cp:coreProperties>
</file>