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155"/>
        <w:gridCol w:w="1558"/>
        <w:gridCol w:w="373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IJOS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DO DEL SUFIJ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MPLO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DO ETIMOLÓGICO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l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neciente a, relativo 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menal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lativo a lo fenómeno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le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puede ser, que es capaz d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bl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que es capaz de amar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(e) dad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del…, calidad de…, condición d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dad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stado o cualidad de ser feliz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co/istico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 a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bolístic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lativo al fútbol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so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abunda en….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os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que abunda en fama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ión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ón de…resultado de…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amació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cción o resultado de exclamar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or/dor/sor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realiza la acción de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tidor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l que reparte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31:00Z</dcterms:created>
  <dc:creator>AUDIOLEASK</dc:creator>
  <dc:description/>
  <cp:keywords/>
  <dc:language>en-US</dc:language>
  <cp:lastModifiedBy>AUDIOLEASK</cp:lastModifiedBy>
  <dcterms:modified xsi:type="dcterms:W3CDTF">2013-03-28T20:31:00Z</dcterms:modified>
  <cp:revision>2</cp:revision>
  <dc:subject/>
  <dc:title>DERIVADOS</dc:title>
</cp:coreProperties>
</file>