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3598"/>
        <w:gridCol w:w="2044"/>
        <w:gridCol w:w="3607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SUFIJOS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IGNIFICADO DEL SUFIJ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EJEMPLOS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IGNIFICADO ETIMOLÓGICO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ado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Unión de..lugar donde se unen…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onsulado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enad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al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erteneciente a, relativo 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Fenomenal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“</w:t>
            </w:r>
            <w:r>
              <w:rPr>
                <w:color w:val="333333"/>
              </w:rPr>
              <w:t>relativo a lo fenómeno”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ano/ino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erteneciente a…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Romano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arin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ante/ente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gent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mante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Oyent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ar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Relativo a…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nsular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ario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Lugar, ofici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uestrario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grari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atico/itico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Relativo a…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ediático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olític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ble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Que puede ser, que es capaz d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mabl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“</w:t>
            </w:r>
            <w:r>
              <w:rPr>
                <w:color w:val="333333"/>
              </w:rPr>
              <w:t>que es capaz de amar”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bundo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Que realiza una acción…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editabundo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Furibund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ción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cción de…resultado de…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Exclamación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“</w:t>
            </w:r>
            <w:r>
              <w:rPr>
                <w:color w:val="333333"/>
              </w:rPr>
              <w:t>acción o resultado de exclamar”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ense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Originario de…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astrense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Gerundens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eo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ompuesto de…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ére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ero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Oficio, cargo,lugar donde se deposita algo, carácter o condición moral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Granero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anadero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incer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estre/ustre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Hecho de….que es propio de…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Terrestre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Lacustr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ez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ualidad …estado..resultado…abstract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alidez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encillez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i(e) dad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Estado del…, calidad de…, condición d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Felicidad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“</w:t>
            </w:r>
            <w:r>
              <w:rPr>
                <w:color w:val="333333"/>
              </w:rPr>
              <w:t>estado o cualidad de ser feliz”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ica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ustantivo que se refiere a…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ímic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ico/istico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Relativo a…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Futbolístic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“</w:t>
            </w:r>
            <w:r>
              <w:rPr>
                <w:color w:val="333333"/>
              </w:rPr>
              <w:t>relativo al fútbol”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il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Relativo a…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ervil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illo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Diminutiv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hiquill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ito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Diminutiv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oquit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ivo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apacidad de ….disposición para…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gresivo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Receptiv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lento/iento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Que tiene…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urulento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omnolient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ento/miento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cción, efect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Detrimento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asamient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oso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Que abunda en…..que tiene…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Famos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“</w:t>
            </w:r>
            <w:r>
              <w:rPr>
                <w:color w:val="333333"/>
              </w:rPr>
              <w:t>que abunda en fama”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tor/dor/sor/or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Que realiza la acción de…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Repartidor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“</w:t>
            </w:r>
            <w:r>
              <w:rPr>
                <w:color w:val="333333"/>
              </w:rPr>
              <w:t>el que reparte”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triz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gente femenin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ctriz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tura/sura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Resultado de lo que se va a hacer…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intura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esur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REFIJOS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IGNIFICADO DEL PREFIJ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EJEMPLOS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IGNIFICADO ETIMOLÓGICO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te-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tes de …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tesala,anteayer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ircun-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Alrededor de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ircunferenci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on-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Reunión, cooperació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omposición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ontra-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ontra, enfrente d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ontradicción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De- di-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Dirección de arriba  abajo,separación,origen, privació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Deducir, divergenci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Dis-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Negación, separació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Disconforme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Dispersar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e-  ex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Fuera de, más alla de, privació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Exánime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Extraer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En-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Dentro de , sobr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Enamorars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Extra-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Fuera d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Extraordinari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n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m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r-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Negación, privación, movimiento de fuera hacia dentr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Inerme,Insertar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limitado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mposible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rregular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nter-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Entre, en medio d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nterponerse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ntervenir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Re-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De nuevo, oposición, acción en sentido invers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Repetir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Regresar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ub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o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u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Debajo d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ubsuelo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oportar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uponer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uper- sobre-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Encima d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uperviviente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obreponers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Trans-  tras-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l otro lado de, a través d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Transportar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Trasladar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Ultra-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ás allá de.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ultraderechist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(d)-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Dirección, proximidad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dyacente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traer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-,ab-, abs-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Separación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bsteners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tabs>
          <w:tab w:val="clear" w:pos="708"/>
          <w:tab w:val="left" w:pos="892" w:leader="none"/>
        </w:tabs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720" w:right="56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9:31:00Z</dcterms:created>
  <dc:creator>AUDIOLEASK</dc:creator>
  <dc:description/>
  <cp:keywords/>
  <dc:language>en-US</dc:language>
  <cp:lastModifiedBy>AUDIOLEASK</cp:lastModifiedBy>
  <cp:lastPrinted>2013-04-01T16:21:00Z</cp:lastPrinted>
  <dcterms:modified xsi:type="dcterms:W3CDTF">2013-04-01T14:21:00Z</dcterms:modified>
  <cp:revision>7</cp:revision>
  <dc:subject/>
  <dc:title>DERIVADOS</dc:title>
</cp:coreProperties>
</file>