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7"/>
        <w:gridCol w:w="171"/>
        <w:gridCol w:w="1850"/>
        <w:gridCol w:w="28"/>
        <w:gridCol w:w="7053"/>
        <w:gridCol w:w="273"/>
      </w:tblGrid>
      <w:tr>
        <w:trPr/>
        <w:tc>
          <w:tcPr>
            <w:tcW w:w="1026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FIJOS DE ORIGEN GRECOLATINO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A, an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rivado de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formo: sin forma regular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ónic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ucha, combate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tagónico: oposición. </w:t>
            </w:r>
          </w:p>
        </w:tc>
      </w:tr>
      <w:tr>
        <w:trPr>
          <w:trHeight w:val="330" w:hRule="atLeast"/>
        </w:trPr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Alg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olo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Nostalgia: pena de verse ausente de personas o cosas queridas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a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tra, sobre o separación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algesia: falta de dolor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ti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tra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ticuerpo: sustancia que se opone a la acción de bacterias, virus o sustancia extraña en el organismo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o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uera de, alejad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pósito: remedio que se aplica exteriormente sujetándolo con paños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Arca o arqu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ode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atriarca: jefe de familia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chi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 mas, el mejor, el primer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rchisabido: muy sabido.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Iatra, iatr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Curac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ediatría: parte de la medicina relativa a las enfermedades de los niños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Auto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Uno mism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utomación: funcionamiento de una máquina que efectúa una serie de operaciones sin la intervención del hombre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ta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cia abajo o por enter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tarata: caída grande de agua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Céfal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Cabez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céfalo: desprovisto de cabeza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cl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go circula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emiciclo: semicírculo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Cosm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undo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acrocosmo: el universo considerado en relación con el hombre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Crata, crac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Que tiene pode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ristócrata: persona de la clase noble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(a)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 través de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iagonal: línea recta que va de un vértice a otro.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on dificultad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isconforme: no conforme.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om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rrer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utódromo: pista de carreras de coches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cto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uera de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ctoplasma: exterior del citoplasma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dr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ra o base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exaedro. Sólido de seis caras planas y los ángulos de estas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i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di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misario: mensajero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ntr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amorada: que siente amor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o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ernamente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ocarpio: membrana que cubre el interior del corazón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i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bre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piglotis: cartílago que tapa la glotis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u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en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ufonía: Sonoridad agradable de la palabra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o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uera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obiología: ciencia que busca y estudia formas de vida fuera del planeta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Fag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Come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ófago: primera parte del tubo digestivo que va de la faringe al estómago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j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lorofila: pigmento verde de los vegetale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Filia o fil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mistad, amigo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Necrofilia: inclinación por la muerte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Fobia, fob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nemistad, miedo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Claustrofobia: miedo a los lugares cerrado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Fonía, fon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Voz o sonido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infonía: conjunto de voces, instrumentos o ambas cosas que suenan a la vez con armonía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leva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máforo. Poste indicador con luces verde, ámbar y rojo que regula la circulación de los auto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asis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pres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ráfrasis: explicación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am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samiento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igamia: Condición del hombre casado con varias mujere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e engendr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tógeno: que causa enfermedad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err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pogeo: edificio subterráneo, excavado con finalidad religiosa o de hábitat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f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scribi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aquigrafía: escritura formada por signos convencionales para escribir a gran velocidad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tr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ucigrama: juego que consiste en encontrar ciertas palabras y ponerlas en casilleros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per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ces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pérbole: exageración de la verdad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po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baj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pocentro: punto subterráneo donde se origina un sismo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tis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inchazón, inflamac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epatitis: inflamación del hígado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tr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dorac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dolatría: Adoración a un Dio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t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edr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nolito: monumento de piedra de una sola pieza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g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ienci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ología: ciencia que estudia la forma interior y exterior de la tierra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nc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divinac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rtomancia: Adivinación por las cartas de la baraja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n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s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romanía: que tiene la manía de provocar incendio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n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fic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rómano: Persona que tiende a provocar incendios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(a)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s allá de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tafísica: filosofía, teoría general y abstracta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Metr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edid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ecámetro: Diez metros-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ut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vegante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smonauta: Piloto o pasajero de un vehículo espacial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m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mbre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nonimia: Circunstancia de ser sinónimo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li(n)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 nuevo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líndromo: palabra o frase que se lee igual de izquierda a derecha y viceversa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unto a o contra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ranormal: fuera de lo normal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Pat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fecto o afecc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omeopatía: sistema curativo que se aplica a las enfermedades con dosis mínima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d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ducac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ciclopedia: conjunto de los conocimientos humanos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i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rededor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icardio: tejido que envuelve al corazón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Podos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ies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rtrópodo: animales articulados como los crustáceos e insecto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lis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iudad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trópolis: ciudad princ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delante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greso: aumento, adelanto.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ter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leóptero: Insectos que tienen boca, y dos ala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Rrag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brota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emorragia: flujo de sangre de cualquier parte del cuerpo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Scopi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Vis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Telescopio: anteojo para observar los astros. 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m(n) 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 </w:t>
            </w:r>
          </w:p>
        </w:tc>
        <w:tc>
          <w:tcPr>
            <w:tcW w:w="70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métrico: con simetría 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fí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abidurí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losofía: ciencia general de los seres, de los principios y de las causas y efectos de las cosas naturale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fi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umb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pitafio: inscripción fúnebre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c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ja o archivo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deoteca: lugar o archivo donde se almacenan video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cn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rte o cienci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rcadotecnia: política comercial de una empresa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os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teo: Que no cree en Dios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Terap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Curación o tratamiento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Hidroterapia: curación por medio del agua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o o térmic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o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otérmico: fenómeno térmico de la corteza terrestre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is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locac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ótesis: procedimiento mediante el cual se sustituye un órgano o parte de él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p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mpresión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ototipo: ejemplo, modelo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mia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cción de cortar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astrectomía: intervención quirúrgica del estómago. </w:t>
            </w:r>
          </w:p>
        </w:tc>
      </w:tr>
      <w:tr>
        <w:trPr/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opo 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 dirige hacia </w:t>
            </w:r>
          </w:p>
        </w:tc>
        <w:tc>
          <w:tcPr>
            <w:tcW w:w="7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lántropo: persona que tiene amor al prójimo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2:28:00Z</dcterms:created>
  <dc:creator>AUDIOLEASK</dc:creator>
  <dc:description/>
  <cp:keywords/>
  <dc:language>en-US</dc:language>
  <cp:lastModifiedBy>AUDIOLEASK</cp:lastModifiedBy>
  <cp:lastPrinted>2013-03-28T23:35:00Z</cp:lastPrinted>
  <dcterms:modified xsi:type="dcterms:W3CDTF">2013-03-29T16:27:00Z</dcterms:modified>
  <cp:revision>2</cp:revision>
  <dc:subject/>
  <dc:title>PREFIJOS DE ORIGEN GRECOLATINO</dc:title>
</cp:coreProperties>
</file>