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1997"/>
        <w:gridCol w:w="3951"/>
        <w:gridCol w:w="3320"/>
      </w:tblGrid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ÉRMINO LATINO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ULGARISMO DERIVADO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YES FONÉTICAS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LTISMO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stam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esta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&gt;ie     /     (-m) 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stivo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ntem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ente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sz w:val="18"/>
              </w:rPr>
              <w:t xml:space="preserve">&gt;ue     </w:t>
            </w:r>
            <w:r>
              <w:rPr/>
              <w:t>(-m)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ntífic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gare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ar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&gt;e       (-e)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rrigación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um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evo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&gt;ue        u&gt;o   (-m) 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edad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óbilem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/>
              <w:t>(-m)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ábulam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um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tam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dere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tam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em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etam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um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ram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usam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lum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ilem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ram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porem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icum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em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rem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delem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nam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quam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um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pus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rríbilem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ábilem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quilam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edum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um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tábilem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em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rum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edilem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esarem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saurum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ecum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elum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égulam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icátum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nu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imicum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crima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gistra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tal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atum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pam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erium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pos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urum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re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etatem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edificium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dire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gistratum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bere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borare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ítteram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re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pestatem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tum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cum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eninsulam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cinum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guam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esentem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tum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num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ram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rbam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tum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álidum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ertum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illum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gitum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lvam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etatem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gere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892" w:leader="none"/>
        </w:tabs>
        <w:rPr/>
      </w:pPr>
      <w:r>
        <w:rPr/>
      </w:r>
    </w:p>
    <w:sectPr>
      <w:type w:val="nextPage"/>
      <w:pgSz w:w="11906" w:h="16838"/>
      <w:pgMar w:left="720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4T14:10:00Z</dcterms:created>
  <dc:creator>AUDIOLEASK</dc:creator>
  <dc:description/>
  <cp:keywords/>
  <dc:language>en-US</dc:language>
  <cp:lastModifiedBy>IES</cp:lastModifiedBy>
  <dcterms:modified xsi:type="dcterms:W3CDTF">2015-01-24T14:10:00Z</dcterms:modified>
  <cp:revision>2</cp:revision>
  <dc:subject/>
  <dc:title>DERIVADOS</dc:title>
</cp:coreProperties>
</file>