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83"/>
        <w:gridCol w:w="65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LATINISM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IGNIFICADO ETIMOLÓGICO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RASES CON EL LATINISM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Humu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lo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Capa superficial del suelo, constituida por la descomposición de materiales animales y vegeta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Paterfamilia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dre de familia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Style w:val="Appleconvertedspace"/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En la antigua Roma, jefe o cabeza de famili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 xml:space="preserve">Versus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a, frente a 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Frente a, contra.</w:t>
            </w:r>
            <w:r>
              <w:rPr>
                <w:rStyle w:val="Appleconvertedspace"/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Bonus-malu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eno, malo 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Prima vinculada, en el ámbito económico o empresarial, al logro de determinados objetivo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Referéndu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 quen se consulta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Procedimiento jurídico por el que se someten al voto popular leyes o actos administrativos cuya ratificación por el pueblo se propon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urrículum vita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era de la vida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Relación de los títulos, honores, cargos, trabajos realizados, datos biográficos,</w:t>
            </w:r>
            <w:r>
              <w:rPr>
                <w:rStyle w:val="D"/>
                <w:rFonts w:eastAsia="Arial Unicode MS" w:cs="Arial Unicode MS" w:ascii="Arial Unicode MS" w:hAnsi="Arial Unicode MS"/>
                <w:color w:val="0000FF"/>
                <w:sz w:val="18"/>
                <w:szCs w:val="18"/>
              </w:rPr>
              <w:t>etc.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, que califican a una perso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 xml:space="preserve">A priori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lo anterior, previamente con antelacion 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p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ara indicar la demostración que consiste en descender de la causa al efecto o de la esencia de una cosa a sus propiedades. De esta especie son todas las demostraciones directas en las matemática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 posterior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a-VA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E" w:val="clear"/>
              </w:rPr>
              <w:t>de lo posterior, con posterioridad, después, ulteriormente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En el lenguaje diplomático, resolución terminante y definitiva, comunicada por</w:t>
            </w:r>
            <w:r>
              <w:rPr>
                <w:rStyle w:val="Appleconvertedspace"/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Ultimatu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 el lenguaje diplomatico 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En el lenguaje diplomático, resolución terminante y definitiva, comunicada por escri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defici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a-VA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E" w:val="clear"/>
              </w:rPr>
              <w:t>falta o escasez de algo que se juzga necesario</w:t>
            </w:r>
            <w:r>
              <w:rPr>
                <w:rStyle w:val="Appleconvertedspace"/>
                <w:rFonts w:cs="Verdana" w:ascii="Verdana" w:hAnsi="Verdana"/>
                <w:color w:val="000000"/>
                <w:sz w:val="22"/>
                <w:szCs w:val="22"/>
                <w:shd w:fill="FFFFFE" w:val="clear"/>
              </w:rPr>
              <w:t> 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32"/>
                <w:szCs w:val="32"/>
              </w:rPr>
              <w:t>Falta o escasez de algo que se juzga necesari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uperavi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Etceter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Do ut d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Errare humanum es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vocarse es humano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 medias r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 dubio pro re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Lapsu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Lapsus lingua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ine d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Quoru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tatus (qu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Erra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emorandu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gend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Grati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ens sana in corpore san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nte meridie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d hoc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lea iacta es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Post meridie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arpe die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onditio sine qua no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onf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De incognit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Honoris caus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bide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 extremi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 situ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pso fact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Opus citatum/ opere citat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Requiescat in pac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upr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fr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Vice vers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rPr>
          <w:lang w:val="la-VA"/>
        </w:rPr>
      </w:pPr>
      <w:r>
        <w:rPr>
          <w:lang w:val="la-VA"/>
        </w:rPr>
      </w:r>
    </w:p>
    <w:sectPr>
      <w:type w:val="nextPage"/>
      <w:pgSz w:w="11906" w:h="16838"/>
      <w:pgMar w:left="72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D">
    <w:name w:val="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06:00Z</dcterms:created>
  <dc:creator>AUDIOLEASK</dc:creator>
  <dc:description/>
  <cp:keywords/>
  <dc:language>en-US</dc:language>
  <cp:lastModifiedBy>MV_XP</cp:lastModifiedBy>
  <cp:lastPrinted>2013-04-06T13:22:00Z</cp:lastPrinted>
  <dcterms:modified xsi:type="dcterms:W3CDTF">2015-05-13T12:06:00Z</dcterms:modified>
  <cp:revision>2</cp:revision>
  <dc:subject/>
  <dc:title>DERIVADOS</dc:title>
</cp:coreProperties>
</file>