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5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LATINISM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IGNIFICADO ETIMOLÓGIC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FRASES CON EL LATINISM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Hu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l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Capa superficial del suelo, constituida por la descomposición de materiales animales y veget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Paterfamili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re de famil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En la actualidad, jefe o cabeza de famili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 xml:space="preserve">Versu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Style w:val="Appleconvertedspace"/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Frente a, contr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Style w:val="Appleconvertedspace"/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Frente a, contr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Bonus-mal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eno-mal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Prima vinculada, en el ámbito económico o empresarial, al logro de determinados objetivo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Referén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id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Procedimiento jurídico por el que se someten al voto popular leyes o actos administrativos cuya ratificación por el pueblo se propon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urrículum vita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iculu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Relación de los títulos, honores, cargos, trabajos realizados, datos biográficos,</w:t>
            </w:r>
            <w:r>
              <w:rPr>
                <w:rStyle w:val="Appleconvertedspace"/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 </w:t>
            </w:r>
            <w:r>
              <w:rPr>
                <w:rStyle w:val="D"/>
                <w:rFonts w:eastAsia="Arial Unicode MS" w:cs="Arial Unicode MS" w:ascii="Arial Unicode MS" w:hAnsi="Arial Unicode MS"/>
                <w:color w:val="0000FF"/>
                <w:sz w:val="19"/>
                <w:szCs w:val="19"/>
              </w:rPr>
              <w:t>etc</w:t>
            </w: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, que califican a una perso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 xml:space="preserve">A prior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incip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Antes de examinar el asunto de que se trat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 posterio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i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Indica la demostración que consiste en ascender del efecto a la causa, o de las propiedades de algo a su esenci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Ultim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im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En el lenguaje diplomático, resolución terminante y definitiva, comunicada por escrit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defic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t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En el comercio, descubierto que resulta comparando el haber o caudal existente con el fondo o capital puesto en la empres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uperav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r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En el comercio, exceso del haber o caudal sobre el debe u obligaciones de la caj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Etcete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cete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para sustituir el resto de una exposición o enumeración que se sobreentiende o que no interesa expresar.</w:t>
            </w:r>
            <w:r>
              <w:rPr>
                <w:rStyle w:val="Appleconvertedspace"/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Do ut d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y para que 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para indicar que la esperanza de la reciprocidad es el móvil interesado de una acció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Errare humanum 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vocarse es huma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 medias 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</w:rPr>
              <w:t>Dicho especialmente de comenzar una narración: En pleno asunto, en plena acció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 dubio pro re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Laps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</w:rPr>
              <w:t>Falta o equivocación cometida por descuid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Lapsus lingua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ine d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Quor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tatus (qu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Err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emoran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gen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Gr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Mens sana in corpore sa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nte meridi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d h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Alea iacta 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Post meridi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arpe di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onditio sine qua n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Conf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De incogni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Honoris cau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bid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 extrem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 si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pso fac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Opus citatum/ opere cita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Requiescat in p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Sup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Inf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a-VA"/>
              </w:rPr>
            </w:pPr>
            <w:r>
              <w:rPr>
                <w:lang w:val="la-VA"/>
              </w:rPr>
              <w:t>Vice ver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a-VA"/>
              </w:rPr>
            </w:pPr>
            <w:r>
              <w:rPr>
                <w:lang w:val="la-VA"/>
              </w:rPr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rPr>
          <w:lang w:val="la-VA"/>
        </w:rPr>
      </w:pPr>
      <w:r>
        <w:rPr>
          <w:lang w:val="la-VA"/>
        </w:rPr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D">
    <w:name w:val="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10:00Z</dcterms:created>
  <dc:creator>AUDIOLEASK</dc:creator>
  <dc:description/>
  <cp:keywords/>
  <dc:language>en-US</dc:language>
  <cp:lastModifiedBy>IES</cp:lastModifiedBy>
  <cp:lastPrinted>2013-04-06T13:22:00Z</cp:lastPrinted>
  <dcterms:modified xsi:type="dcterms:W3CDTF">2015-05-13T12:10:00Z</dcterms:modified>
  <cp:revision>2</cp:revision>
  <dc:subject/>
  <dc:title>DERIVADOS</dc:title>
</cp:coreProperties>
</file>