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  <w:t xml:space="preserve">Se preguntará de las actividades de repaso de p. 19 SM para el control </w:t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er el control y entregar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éxic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r el control 1 corregido por mí  y autocorregir los errores en el cuaderno de cl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cer en clase la corrección de actividades de léxico p.12-13 que traen hechos de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yectar los mapas de las lenguas </w:t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59:00Z</dcterms:created>
  <dc:creator>AUDIOLEASK</dc:creator>
  <dc:description/>
  <cp:keywords/>
  <dc:language>en-US</dc:language>
  <cp:lastModifiedBy>Alumno</cp:lastModifiedBy>
  <cp:lastPrinted>2012-10-06T06:15:00Z</cp:lastPrinted>
  <dcterms:modified xsi:type="dcterms:W3CDTF">2012-10-08T20:59:00Z</dcterms:modified>
  <cp:revision>2</cp:revision>
  <dc:subject/>
  <dc:title>LATÍN CUARTO CB  DEL CURSO 2012 2013</dc:title>
</cp:coreProperties>
</file>