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MPORTANCIA DEL ESTUDIO DEL LATÍ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la lengua madre del castellano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 la madre del resto de lenguas romance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s lenguas romances se han extendido por otros paíse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 influido en lenguas no romance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yuda a entender las lenguas flexiva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 estudia latín en las escuelas y universidades de muchos paíse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xiste una amplia y rica literatura latina que ha influido en todas las época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 servido para difundir otras culturas además de la suy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s libros científicos y filosóficos se escribían en latí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s el idioma oficial de la Iglesia Católic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 sido lengua de comunicación universa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 utiliza en el lenguaje científico y tecnológic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stá presente en el lenguaje jurídic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 sigue hablando y escribiendo en la actualidad :</w:t>
      </w:r>
    </w:p>
    <w:p>
      <w:pPr>
        <w:pStyle w:val="Normal"/>
        <w:spacing w:lineRule="auto" w:line="360"/>
        <w:ind w:left="60" w:hanging="0"/>
        <w:rPr/>
      </w:pPr>
      <w:r>
        <w:rPr/>
        <w:t>Prefijos y sufij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atinism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forismos y frase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enguaje científico: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Matemática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Botánic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Biologí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enguaje artístico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iteratur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ibros traducid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Cancione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Nombres de ciudades famosa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Gentilici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Nombres de personajes famos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Astronomía y astrologí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Calendario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Escudos y numismática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Nombres propios de persona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Cargos públicos y regímenes político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 xml:space="preserve">Lenguaje jurídico 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Publicidad (marcas)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Nombres de comercios, sociedades, proyectos…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Nombres mitológicos y frases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Latín vivo: Chat, periódicos, revistas, radio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0:07:00Z</dcterms:created>
  <dc:creator>AUDIOLEASK</dc:creator>
  <dc:description/>
  <cp:keywords/>
  <dc:language>en-US</dc:language>
  <cp:lastModifiedBy>AUDIOLEASK</cp:lastModifiedBy>
  <dcterms:modified xsi:type="dcterms:W3CDTF">2012-10-01T13:53:00Z</dcterms:modified>
  <cp:revision>10</cp:revision>
  <dc:subject/>
  <dc:title>IMPORTANCIA DEL ESTUDIO DEL LATÍN </dc:title>
</cp:coreProperties>
</file>