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>El rapto de las sabinas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Roma era ya tan fuerte, que su potencial bélico estaba a la altura de cualquiera de los Estados vecinos; pero, debido a la falta de mujeres, su grandeza solo iba a durar una generación. Entonces Rómulo envió una embajada a los pueblos circundantes para presentarles una petición de alianza y de enlaces matrimoniales, pero la embajada no fue escuchada favorablemente […].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La juventud romana tomó a mal este desprecio y la situación comenzó a apuntar claramente hacia una salida violenta. Con este fin, Rómulo organizó unos juegos solemnes en honor de Neptuno y ordenó que fuesen invitadas al espectáculo las poblaciones vecinas. De los sabinos acudió la población en masa, mujeres e hijos incluidos. Cuando llegó la hora del espectáculo, se puso en marcha, según lo previsto, el golpe de fuerza: a una señal dada, los jóvenes romanos se lanzaron a raptar a las doncellas […].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baratado el espectáculo por el pánico, los padres de las doncellas escapan entristecidos, quejándose de la violación de las leyes de hospitalidad e invocando al dios a cuya fiesta y juegos habían acudido engañados por la apariencia de respaldo de las leyes de la religión y la humanidad. En cuanto a las víctimas del rapto, no abrigan esperanzas más halagüeñas sobre sus personas, ni es menor su indignación.</w:t>
      </w:r>
    </w:p>
    <w:p>
      <w:pPr>
        <w:pStyle w:val="Normal"/>
        <w:spacing w:before="0" w:after="120"/>
        <w:ind w:left="284" w:hanging="0"/>
        <w:jc w:val="right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mallCaps/>
          <w:sz w:val="20"/>
          <w:szCs w:val="20"/>
        </w:rPr>
        <w:t>Tito Livio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i/>
          <w:sz w:val="20"/>
          <w:szCs w:val="20"/>
        </w:rPr>
        <w:t>Historia de Roma desde su fundación</w:t>
      </w:r>
      <w:r>
        <w:rPr>
          <w:rFonts w:cs="Arial" w:ascii="Arial" w:hAnsi="Arial"/>
          <w:sz w:val="20"/>
          <w:szCs w:val="20"/>
        </w:rPr>
        <w:t>, I, 9</w:t>
      </w:r>
    </w:p>
    <w:p>
      <w:pPr>
        <w:pStyle w:val="Normal"/>
        <w:spacing w:before="0" w:after="120"/>
        <w:ind w:left="284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24:00Z</dcterms:created>
  <dc:creator>Javier</dc:creator>
  <dc:description/>
  <cp:keywords/>
  <dc:language>en-US</dc:language>
  <cp:lastModifiedBy>AULAS</cp:lastModifiedBy>
  <dcterms:modified xsi:type="dcterms:W3CDTF">2015-02-18T13:24:00Z</dcterms:modified>
  <cp:revision>2</cp:revision>
  <dc:subject/>
  <dc:title/>
</cp:coreProperties>
</file>