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278"/>
        <w:gridCol w:w="2520"/>
        <w:gridCol w:w="468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ÉTIMOS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SIGNIFICADO DEL ÉTI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EJEMPL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SIGNIFICADO ETIMOLÓGICO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na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alalg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iteat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rop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ropófa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qui,arc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ier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garqu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í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visu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sí mis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óv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éfa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raf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z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pat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alia,céfal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rocefal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al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alotora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r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pi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lerad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lit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m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ici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m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cid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ema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e=mov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emáti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nvalació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ado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olog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ia,crat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crac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cronis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log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ápo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lit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b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scop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ma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matólo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(t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conduct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g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cem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nífe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a,fil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ofil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b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ofob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ia,fon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tec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fic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ómet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r 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ífu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(e)ro</w:t>
            </w:r>
          </w:p>
          <w:p>
            <w:pPr>
              <w:pStyle w:val="Normal"/>
              <w:rPr/>
            </w:pPr>
            <w:r>
              <w:rPr/>
              <w:t>Gast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ómago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erópodos</w:t>
            </w:r>
          </w:p>
          <w:p>
            <w:pPr>
              <w:pStyle w:val="Normal"/>
              <w:rPr/>
            </w:pPr>
            <w:r>
              <w:rPr/>
              <w:t>Gastronom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físi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a,graf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tura,descrip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nea,trazo,le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gra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o,hema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g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orrag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íg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tit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ofob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tria,iatr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iatr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morf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gra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a,log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o, palab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/logí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o, palab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queolog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rocosm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gia,fag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c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erofagia, </w:t>
            </w:r>
          </w:p>
          <w:p>
            <w:pPr>
              <w:pStyle w:val="Normal"/>
              <w:rPr/>
            </w:pPr>
            <w:r>
              <w:rPr/>
              <w:t>bacteriófa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a,man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ión, loc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loman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y gran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ofer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l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loman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a,met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viometr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cosmos</w:t>
            </w:r>
          </w:p>
          <w:p>
            <w:pPr>
              <w:pStyle w:val="Normal"/>
              <w:rPr/>
            </w:pPr>
            <w:r>
              <w:rPr/>
              <w:t>Microorganismo</w:t>
            </w:r>
          </w:p>
          <w:p>
            <w:pPr>
              <w:pStyle w:val="Normal"/>
              <w:rPr/>
            </w:pPr>
            <w:r>
              <w:rPr/>
              <w:t>Microb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lit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fal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  <w:p>
            <w:pPr>
              <w:pStyle w:val="Normal"/>
              <w:rPr/>
            </w:pPr>
            <w:r>
              <w:rPr/>
              <w:t>Mo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 s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ócul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rqu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/ mo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vil /mot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us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er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rófa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e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logis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m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m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mon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vio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ólogo</w:t>
            </w:r>
          </w:p>
          <w:p>
            <w:pPr>
              <w:pStyle w:val="Normal"/>
              <w:rPr/>
            </w:pPr>
            <w:r>
              <w:rPr/>
              <w:t>Neurociruja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a,nom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onom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alm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almólo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g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gopol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presente</w:t>
            </w:r>
          </w:p>
          <w:p>
            <w:pPr>
              <w:pStyle w:val="Normal"/>
              <w:rPr/>
            </w:pPr>
            <w:r>
              <w:rPr/>
              <w:t>Omniscie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í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scop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,pan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eís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í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imiento, enferme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at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iemple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ápo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udad, much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eís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v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r/export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c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coanális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qu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quiat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ag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luencia,flu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orrag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cop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desnu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j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p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oterap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ómet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um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umatólo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/ vi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visu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ívo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en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nj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enófob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v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lógic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a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,neg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ónic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agónic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 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crónic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pátic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ra 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ós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mejor, el m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sabi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ia aba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r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l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lomot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a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ravés d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difícilm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for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m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ódro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ra 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toparás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ed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icicl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morar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m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cri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taf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tanas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ocri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rofi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v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áfo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opatolog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si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ífras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ia,gam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gam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engendra,cau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óge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tura, descrip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grafía</w:t>
            </w:r>
          </w:p>
          <w:p>
            <w:pPr>
              <w:pStyle w:val="Normal"/>
              <w:rPr/>
            </w:pPr>
            <w:r>
              <w:rPr/>
              <w:t>Geograf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ra,línea, tra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gra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er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ertens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a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otens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am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it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ria,latr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r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olat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d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ograf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a,log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o, palab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lo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vin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romanc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a,man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ión, loc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óma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s allá 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físi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t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au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imia,onim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óni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i(n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nuevo, al rev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índro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to a, con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el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icloped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ñ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at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u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rópol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e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te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(n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, comun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at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ia,sof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durí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f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m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taf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ja ,coloc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te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, cien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centris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i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c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ótes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tip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ión de cort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ectomí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ografía, </w:t>
            </w:r>
          </w:p>
          <w:p>
            <w:pPr>
              <w:pStyle w:val="Normal"/>
              <w:rPr/>
            </w:pPr>
            <w:r>
              <w:rPr/>
              <w:t>topóni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/>
      </w:pPr>
      <w:r>
        <w:rPr/>
      </w:r>
    </w:p>
    <w:sectPr>
      <w:type w:val="nextPage"/>
      <w:pgSz w:w="11906" w:h="16838"/>
      <w:pgMar w:left="720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31:00Z</dcterms:created>
  <dc:creator>AUDIOLEASK</dc:creator>
  <dc:description/>
  <cp:keywords/>
  <dc:language>en-US</dc:language>
  <cp:lastModifiedBy>AUDIOLEASK</cp:lastModifiedBy>
  <cp:lastPrinted>2013-04-09T15:19:00Z</cp:lastPrinted>
  <dcterms:modified xsi:type="dcterms:W3CDTF">2013-04-11T21:31:00Z</dcterms:modified>
  <cp:revision>2</cp:revision>
  <dc:subject/>
  <dc:title>DERIVADOS</dc:title>
</cp:coreProperties>
</file>