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160"/>
        <w:gridCol w:w="2880"/>
        <w:gridCol w:w="426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IVAD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IM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FIJOS/SUFIJOS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DO ETIMOLÓGICO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lerad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át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o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sad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r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g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árt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ce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po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u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r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úre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l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o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d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est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ren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eg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dia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ado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en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ncla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anda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iv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mito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r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tad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am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hum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cta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ad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ulo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i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o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ome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el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bolíst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v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ter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diad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d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ugur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um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o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ic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ust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ion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ert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or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úd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pa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ítim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m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ícu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tu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d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r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án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io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d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io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er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tre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po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guer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eci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osi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ófu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er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uper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ac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tid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úst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ator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st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it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ray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erráne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tr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úric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ntació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tad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e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e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est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ito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icio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ág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ro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n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ére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cán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2" w:leader="none"/>
        </w:tabs>
        <w:rPr/>
      </w:pPr>
      <w:r>
        <w:rPr/>
      </w:r>
    </w:p>
    <w:sectPr>
      <w:type w:val="nextPage"/>
      <w:pgSz w:w="11906" w:h="16838"/>
      <w:pgMar w:left="720" w:right="567" w:gutter="0" w:header="0" w:top="360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38:00Z</dcterms:created>
  <dc:creator>AUDIOLEASK</dc:creator>
  <dc:description/>
  <cp:keywords/>
  <dc:language>en-US</dc:language>
  <cp:lastModifiedBy>AUDIOLEASK</cp:lastModifiedBy>
  <cp:lastPrinted>2013-03-28T22:56:00Z</cp:lastPrinted>
  <dcterms:modified xsi:type="dcterms:W3CDTF">2013-03-30T21:03:00Z</dcterms:modified>
  <cp:revision>6</cp:revision>
  <dc:subject/>
  <dc:title>DERIVADOS</dc:title>
</cp:coreProperties>
</file>