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44"/>
        <w:gridCol w:w="2514"/>
        <w:gridCol w:w="450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ERIVADOS INGLÉ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ÉTIMO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PREFIJOS/SUFIJOS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SIGNIFICADO ETIMOLÓGIC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bnormalit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bs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ccid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djac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dmirab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lib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li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Amicab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nnu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quanau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quarium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queduc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queo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quif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ureo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varic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varicio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Benefacto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Benevol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Bilingu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Bon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Bon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brevit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Bucolic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alami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apit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arnivor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aus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ircumferenc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oher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omposi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omput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onferenc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eit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evia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evio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ivinit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Expecte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Extraterrestri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extroverte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Fili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Gest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Her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Herbici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Herbivor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Heterogeneo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Homicid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Homogeneo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Homophob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gneo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mporte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nci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nculca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ndulg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nmola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nsula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nterced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Introverte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Lega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Legisl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Linguistic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al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ultilingu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yth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Natur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No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Obvia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Omnipot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atern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ref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res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rojec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rovinci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ueri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Reg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Religio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Revitaliz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Roma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Sentim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Serv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Syva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ren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rib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trag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Utilitaria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Versu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Viaduc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Viri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Visu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Vi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Vit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Vitalit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DERIVADOS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LEMÁ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Spektakulä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Religiö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ntik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ysthysch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Zentra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ritori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Legendä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erson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&lt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720" w:right="567" w:gutter="0" w:header="0" w:top="36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25:00Z</dcterms:created>
  <dc:creator>AUDIOLEASK</dc:creator>
  <dc:description/>
  <cp:keywords/>
  <dc:language>en-US</dc:language>
  <cp:lastModifiedBy>AUDIOLEASK</cp:lastModifiedBy>
  <cp:lastPrinted>2013-04-06T13:03:00Z</cp:lastPrinted>
  <dcterms:modified xsi:type="dcterms:W3CDTF">2013-04-06T11:05:00Z</dcterms:modified>
  <cp:revision>7</cp:revision>
  <dc:subject/>
  <dc:title>DERIVADOS</dc:title>
</cp:coreProperties>
</file>