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u w:val="single"/>
        </w:rPr>
      </w:pPr>
      <w:r>
        <w:rPr>
          <w:u w:val="single"/>
        </w:rPr>
        <w:t>CUESTIONARIO DE CIVILIZACIÓN DE PÁGINA 24-25-26 DE SM : HISTORIA DE RO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ntos siglos duró la historia de Roma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tres formas de gobierno tuvo Roma? ¿ En qué año comenzaron? ¿Quiénes tenían el poder político en cada una de ellas?¿Cuál de estos gobiernos era más democrátic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S ORÍGENES DE ROMA Y LA MONARQUÍ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leyendas hay sobre los orígenes de Roma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Por qué se recurre a los mitos y leyendas en la narración de los orígenes de las ciudades?</w:t>
      </w:r>
    </w:p>
    <w:p>
      <w:pPr>
        <w:pStyle w:val="Prrafodelista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autores contaron la leyenda del origen de Roma y en qué género literario escribían? ¿Cómo se llaman sus obras y quién se las encarg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uenta brevemente  la leyenda de Eneas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uenta brevemente la leyenda de Rómulo y Re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En qué año se fundó Roma según la leyenda y cómo fue el rito de fundación? </w:t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 Qué demuestran los hallazgos arqueológicos acerca del origen de Roma? 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Quién fue el primer rey de Roma? ¿de qué dos orígenes fueron los reyes? </w:t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Cuál fue el último rey? ¿Cómo acabó la monarquía? Cuenta la leyenda.</w:t>
      </w:r>
    </w:p>
    <w:p>
      <w:pPr>
        <w:pStyle w:val="Prrafodelista"/>
        <w:rPr/>
      </w:pPr>
      <w:r>
        <w:rPr/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spacing w:lineRule="auto" w:line="720"/>
        <w:ind w:left="720" w:hanging="0"/>
        <w:rPr/>
      </w:pPr>
      <w:r>
        <w:rPr/>
        <w:t>LA REPÚBLICA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 En qué año terminó la monarquía y comenzó la república? </w:t>
      </w:r>
    </w:p>
    <w:p>
      <w:pPr>
        <w:pStyle w:val="Normal"/>
        <w:numPr>
          <w:ilvl w:val="0"/>
          <w:numId w:val="1"/>
        </w:numPr>
        <w:rPr/>
      </w:pPr>
      <w:r>
        <w:rPr/>
        <w:t>¿Qué guerras de conquista tuvieron lugar durante la república? ¿ y cuáles fueron sus principales proble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acabó con el sistema republicano? ¿Qué dos bandos se enfrentaban?</w:t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Explica el desarrollo de las guerras civiles. </w:t>
      </w:r>
    </w:p>
    <w:p>
      <w:pPr>
        <w:pStyle w:val="Prrafodelista"/>
        <w:rPr/>
      </w:pPr>
      <w:r>
        <w:rPr/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es un triunvirato?¿Quiénes formaban el primer triunvirato? ¿Y el segundo?</w:t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ómo murió Julio César? ¿Qué célebre frase pronunció y a quién se la dijo? Di otras frases de César que se han hecho famosas y explíc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 IMPERIO</w:t>
      </w:r>
    </w:p>
    <w:p>
      <w:pPr>
        <w:pStyle w:val="Normal"/>
        <w:numPr>
          <w:ilvl w:val="0"/>
          <w:numId w:val="1"/>
        </w:numPr>
        <w:rPr/>
      </w:pPr>
      <w:r>
        <w:rPr/>
        <w:t>¿Quién fue el primer emperador? ¿durante qué años gobernó? ¿qué política llevó a cabo durante su gobierno?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dinastías se sucedieron a lo largo del imperio?</w:t>
      </w:r>
    </w:p>
    <w:p>
      <w:pPr>
        <w:pStyle w:val="Normal"/>
        <w:spacing w:lineRule="auto" w:line="7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Qué títulos o atributos tenían los emperadores anteriores a Constantino y cuál añadió este? </w:t>
      </w:r>
    </w:p>
    <w:p>
      <w:pPr>
        <w:pStyle w:val="Prrafodelista"/>
        <w:rPr/>
      </w:pPr>
      <w:r>
        <w:rPr/>
      </w:r>
    </w:p>
    <w:p>
      <w:pPr>
        <w:pStyle w:val="Normal"/>
        <w:spacing w:lineRule="auto" w:line="72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Qué factores produjeron la caída del imperio romano? 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ién dividió en dos el imperio romano? ¿Cómo se llamaban y cuál eran las capitale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Cuántos siglos duró el imperio romano de occidente? ¿y el de oriente?</w:t>
      </w:r>
    </w:p>
    <w:sectPr>
      <w:type w:val="nextPage"/>
      <w:pgSz w:w="11906" w:h="16838"/>
      <w:pgMar w:left="54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47:00Z</dcterms:created>
  <dc:creator>AUDIOLEASK</dc:creator>
  <dc:description/>
  <cp:keywords/>
  <dc:language>en-US</dc:language>
  <cp:lastModifiedBy>INVES-S6600A</cp:lastModifiedBy>
  <dcterms:modified xsi:type="dcterms:W3CDTF">2014-11-11T12:47:00Z</dcterms:modified>
  <cp:revision>2</cp:revision>
  <dc:subject/>
  <dc:title>CUESTIONARIO DE CIVILIZACIÓN DE PÁGINA 24-25-26 DE SM : HISTORIA DE ROMA</dc:title>
</cp:coreProperties>
</file>