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u w:val="single"/>
        </w:rPr>
      </w:pPr>
      <w:r>
        <w:rPr>
          <w:u w:val="single"/>
        </w:rPr>
        <w:t>CUESTIONARIO DE CIVILIZACIÓN DE PÁGINA 24-25-26 DE SM : HISTORIA DE RO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Qué autores contaron la leyenda del origen de Roma y en qué género literario escribían? ¿Cómo se llaman sus obras y quién se las encargó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¿A qué héroe y a qué dioses se remonta el origen de Roma? 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uenta la leyenda de Eneas.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uenta la leyenda de Rómulo y Remo.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uáles fueron las tres formas de gobierno de la historia de Roma? ¿Quiénes tenían el poder político en cada una de ell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¿Quién fue el primer rey de Roma? ¿de qué dos orígenes fueron los reyes? 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Cuál fue el último rey? ¿Cómo acabó la monarquía? Cuenta la leyenda.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Qué guerras de conquista y qué conflictos civiles tuvieron lugar durante la república?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Qué acabó con el sistema republicano? ¿Qué dos bandos se enfrentaban?</w:t>
      </w:r>
    </w:p>
    <w:p>
      <w:pPr>
        <w:pStyle w:val="Normal"/>
        <w:spacing w:lineRule="auto" w:line="7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Qué es un triunvirato?¿Quiénes formaban el primer triunvirato? ¿Y el segundo?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ómo murió Julio César? ¿Qué célebre frase pronunció y a quién se la dijo? Di otras frases de César que se han hecho famosas y explíca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Quién fue el primer emperador? ¿durante qué años gobernó? ¿qué política llevó a cabo?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Qué dinastías se sucedieron a lo largo del imperio?</w:t>
      </w:r>
    </w:p>
    <w:p>
      <w:pPr>
        <w:pStyle w:val="Normal"/>
        <w:spacing w:lineRule="auto" w:line="7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¿Qué títulos tenían los emperadores anteriores a Constantino y cuál añadió este? 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¿Qué factores produjeron la caída del imperio romano? 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Quién dividió en dos el imperio romano? ¿Cómo se llamaban y cuál eran las capitales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¿Cuántos siglos duró el imperio romano de occidente? ¿y el de oriente?</w:t>
      </w:r>
    </w:p>
    <w:sectPr>
      <w:type w:val="nextPage"/>
      <w:pgSz w:w="11906" w:h="16838"/>
      <w:pgMar w:left="540" w:right="38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0:43:00Z</dcterms:created>
  <dc:creator>AUDIOLEASK</dc:creator>
  <dc:description/>
  <cp:keywords/>
  <dc:language>en-US</dc:language>
  <cp:lastModifiedBy>AUDIOLEASK</cp:lastModifiedBy>
  <dcterms:modified xsi:type="dcterms:W3CDTF">2012-11-15T20:43:00Z</dcterms:modified>
  <cp:revision>2</cp:revision>
  <dc:subject/>
  <dc:title>CUESTIONARIO DE CIVILIZACIÓN DE PÁGINA 24-25-26 DE SM : HISTORIA DE ROMA</dc:title>
</cp:coreProperties>
</file>