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373"/>
        <w:gridCol w:w="2249"/>
        <w:gridCol w:w="4322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ESTOS Y NEOLOGISMO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IMO PREFIJ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IMO SUFIJ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DO ETIMOLÓGIC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educ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ícol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ibi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iteatr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ropocentrism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ropolog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queolog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ífo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ímetr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visua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óvi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geran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raf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exua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gram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pat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ívor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falalg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ífu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nvalació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ágo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matólo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orífic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icid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centrism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log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ocentrism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ocentrism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isferi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ofil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sílab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icid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ívor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erogéne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ágo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ográfic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oterap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ertensió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oglucem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otens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icidi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ófo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géne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ífu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huma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ciona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arc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bi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cosmo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ántrop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rqu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ócul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ólo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ólo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sílab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tífer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vi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disciplina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for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us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logism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mon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ólo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ofob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edr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presen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ívor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génes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graf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ífic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arc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arcad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ínsul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ticid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cólo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quiatr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nífer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cidi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conduc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mercad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s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mo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ícol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sílab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umatólo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ípo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unvir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xoricidi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/>
      </w:pPr>
      <w:r>
        <w:rPr/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9:00Z</dcterms:created>
  <dc:creator>AUDIOLEASK</dc:creator>
  <dc:description/>
  <cp:keywords/>
  <dc:language>en-US</dc:language>
  <cp:lastModifiedBy>AUDIOLEASK</cp:lastModifiedBy>
  <cp:lastPrinted>2013-03-28T23:24:00Z</cp:lastPrinted>
  <dcterms:modified xsi:type="dcterms:W3CDTF">2013-03-29T23:48:00Z</dcterms:modified>
  <cp:revision>4</cp:revision>
  <dc:subject/>
  <dc:title>DERIVADOS</dc:title>
</cp:coreProperties>
</file>