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ERÍSTICAS DE LA LENGUA LATI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a lengua latina es flexiva porque tiene palabras que varían sus terminaciones para indicar los distintos accidentes gramaticales (género, número, voz…). </w:t>
      </w:r>
    </w:p>
    <w:p>
      <w:pPr>
        <w:pStyle w:val="Normal"/>
        <w:rPr/>
      </w:pPr>
      <w:r>
        <w:rPr/>
        <w:t>Las distintas formas del  verbo son su CONJUGACIÓN y las del sustantivo su DECLI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formas variables  de la declinación del sustantivo se componen de los siguientes </w:t>
      </w:r>
      <w:r>
        <w:rPr>
          <w:b/>
        </w:rPr>
        <w:t>elementos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456"/>
        <w:gridCol w:w="1800"/>
        <w:gridCol w:w="2340"/>
        <w:gridCol w:w="198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ÍZ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NE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ÍZ TEMÁTICA </w:t>
            </w:r>
          </w:p>
          <w:p>
            <w:pPr>
              <w:pStyle w:val="Normal"/>
              <w:rPr/>
            </w:pPr>
            <w:r>
              <w:rPr/>
              <w:t>O T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CIÓ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la parte invariable de la palabr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sola letra que se pone al acabar la raíz o al comenzar la terminación.</w:t>
            </w:r>
          </w:p>
          <w:p>
            <w:pPr>
              <w:pStyle w:val="Normal"/>
              <w:rPr/>
            </w:pPr>
            <w:r>
              <w:rPr/>
              <w:t xml:space="preserve">Unas veces está y otras se halla enmascarado o no aparec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el elemento final vari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la raíz con el tema añadido al fi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el tema junto con la desinencia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el significad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la declinación de la palab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los accidentes gramaticales: género, número y ca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el significado y la declin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la declinación, el género,  el número y el caso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UL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UL-A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-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palabras variables y también invariables.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ipos de palabras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tegorías gramaticales</w:t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tiv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ombr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o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declina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conjuga</w:t>
            </w:r>
          </w:p>
        </w:tc>
      </w:tr>
      <w:tr>
        <w:trPr/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ARIABLE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n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jec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b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osi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FLEXIÓN NOMINAL: GÉNERO , NÚMERO Y CAS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os accidentes gramaticales del nombre indicados a través de las desinencias son: </w:t>
      </w:r>
    </w:p>
    <w:p>
      <w:pPr>
        <w:pStyle w:val="Normal"/>
        <w:rPr/>
      </w:pPr>
      <w:r>
        <w:rPr/>
      </w:r>
    </w:p>
    <w:tbl>
      <w:tblPr>
        <w:tblW w:w="7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ER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uli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eni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o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a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a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 el oficio sintáctic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SISTEMA DE LOS CAS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70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latí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ICIO SINTÁC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latin y castell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OSICIÓN CON QUE SE TRADU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castell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castella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jeto y atribu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reposi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ña, la r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da, invoc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reposición</w:t>
            </w:r>
          </w:p>
          <w:p>
            <w:pPr>
              <w:pStyle w:val="Normal"/>
              <w:rPr/>
            </w:pPr>
            <w:r>
              <w:rPr/>
              <w:t>Entre co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niña, oh r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s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irec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( nombres animados) </w:t>
            </w:r>
          </w:p>
          <w:p>
            <w:pPr>
              <w:pStyle w:val="Normal"/>
              <w:rPr/>
            </w:pPr>
            <w:r>
              <w:rPr/>
              <w:t xml:space="preserve">Sin preposición ( cosas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niña, la r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el 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niña, de la r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indirec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p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, para la niña, </w:t>
            </w:r>
          </w:p>
          <w:p>
            <w:pPr>
              <w:pStyle w:val="Normal"/>
              <w:rPr/>
            </w:pPr>
            <w:r>
              <w:rPr/>
              <w:t>A, para la r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circunstanc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, por, en, de, des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, por, en, de, desde la niñ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06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castell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POSICIÓN QUE LLE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castell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ICIO SINTÁC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latin y castell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latí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ña, la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reposi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jeto y atrib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 niña, oh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reposición</w:t>
            </w:r>
          </w:p>
          <w:p>
            <w:pPr>
              <w:pStyle w:val="Normal"/>
              <w:rPr/>
            </w:pPr>
            <w:r>
              <w:rPr/>
              <w:t>Entre co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da, invoc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t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niña, la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( nombres animados) </w:t>
            </w:r>
          </w:p>
          <w:p>
            <w:pPr>
              <w:pStyle w:val="Normal"/>
              <w:rPr/>
            </w:pPr>
            <w:r>
              <w:rPr/>
              <w:t xml:space="preserve">Sin preposición ( cosas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ire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sat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niña, de la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del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t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, para la niña, </w:t>
            </w:r>
          </w:p>
          <w:p>
            <w:pPr>
              <w:pStyle w:val="Normal"/>
              <w:rPr/>
            </w:pPr>
            <w:r>
              <w:rPr/>
              <w:t>A, para la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p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indire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, por, en, de, desde la niñ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, por, en, de, des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o circunstan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S CINCO DECLINA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s declinaciones se reconocen por el tema y por el enunciado. El enunciado se hace diciendo el NOMINATIVO SINGULAR Y EL GENITIVO SINGULAR. Del genitivo singular se saca la terminación y la raíz de la palabra. Por la terminación del genitivo singular se sabe la declinación.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declina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declina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declina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declinació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declinació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E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ros-</w:t>
            </w:r>
            <w:r>
              <w:rPr>
                <w:b/>
              </w:rPr>
              <w:t>a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um bell-</w:t>
            </w:r>
            <w:r>
              <w:rPr>
                <w:b/>
              </w:rPr>
              <w:t>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es milit-</w:t>
            </w:r>
            <w:r>
              <w:rPr>
                <w:b/>
                <w:lang w:val="en-GB"/>
              </w:rPr>
              <w:t>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is av-</w:t>
            </w:r>
            <w:r>
              <w:rPr>
                <w:b/>
                <w:lang w:val="en-GB"/>
              </w:rPr>
              <w:t>i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s man-</w:t>
            </w:r>
            <w:r>
              <w:rPr>
                <w:b/>
              </w:rPr>
              <w:t>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 r-</w:t>
            </w:r>
            <w:r>
              <w:rPr>
                <w:b/>
              </w:rPr>
              <w:t>e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en -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en -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 en consonante,</w:t>
            </w:r>
            <w:r>
              <w:rPr/>
              <w:t xml:space="preserve"> si el genitivo tiene más sílabas que el nominativo (miles militis) </w:t>
            </w:r>
          </w:p>
          <w:p>
            <w:pPr>
              <w:pStyle w:val="Normal"/>
              <w:rPr/>
            </w:pPr>
            <w:r>
              <w:rPr>
                <w:b/>
              </w:rPr>
              <w:t>Tema en –i</w:t>
            </w:r>
            <w:r>
              <w:rPr/>
              <w:t>, si tiene las mismas sílabas (avis avis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en -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en -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54:00Z</dcterms:created>
  <dc:creator>AUDIOLEASK</dc:creator>
  <dc:description/>
  <cp:keywords/>
  <dc:language>en-US</dc:language>
  <cp:lastModifiedBy>AUDIOLEASK</cp:lastModifiedBy>
  <dcterms:modified xsi:type="dcterms:W3CDTF">2012-12-15T00:47:00Z</dcterms:modified>
  <cp:revision>4</cp:revision>
  <dc:subject/>
  <dc:title>CARACTERÍSTICAS DE LA LENGUA LATINA</dc:title>
</cp:coreProperties>
</file>