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426" w:right="-66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7520</wp:posOffset>
                </wp:positionH>
                <wp:positionV relativeFrom="paragraph">
                  <wp:posOffset>-104775</wp:posOffset>
                </wp:positionV>
                <wp:extent cx="6480175" cy="914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7.6pt;margin-top:-8.25pt;width:510.2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795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.75pt;width:19.6pt;height:4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46818252" r:id="rId2"/>
        </w:object>
      </w:r>
    </w:p>
    <w:p>
      <w:pPr>
        <w:pStyle w:val="Header"/>
        <w:ind w:left="-284" w:firstLine="28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</wp:posOffset>
                </wp:positionH>
                <wp:positionV relativeFrom="paragraph">
                  <wp:posOffset>14605</wp:posOffset>
                </wp:positionV>
                <wp:extent cx="1262380" cy="45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ión de Murcia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Consejería de Educación, formación y empleo. </w:t>
                            </w:r>
                          </w:p>
                        </w:txbxContent>
                      </wps:txbx>
                      <wps:bodyPr anchor="t" lIns="1841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5.5pt;mso-wrap-distance-left:9.05pt;mso-wrap-distance-right:9.05pt;mso-wrap-distance-top:0pt;mso-wrap-distance-bottom:0pt;margin-top:1.15pt;mso-position-vertical-relative:text;margin-left:-7.3pt;mso-position-horizontal-relative:text">
                <v:fill opacity="0f"/>
                <v:textbox inset="0.0201388888888889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gión de Murcia</w:t>
                      </w:r>
                    </w:p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Consejería de Educación, formación y emple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1280</wp:posOffset>
                </wp:positionH>
                <wp:positionV relativeFrom="paragraph">
                  <wp:posOffset>62865</wp:posOffset>
                </wp:positionV>
                <wp:extent cx="322072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72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shd w:fill="auto" w:val="clear"/>
                              </w:rPr>
                              <w:t>I. E. S.  Juan de la Cierva y Codorníu</w:t>
                            </w:r>
                          </w:p>
                          <w:p>
                            <w:pPr>
                              <w:pStyle w:val="Heading3"/>
                              <w:spacing w:lineRule="atLeast" w:line="220"/>
                              <w:rPr>
                                <w:rFonts w:ascii="Arial" w:hAnsi="Arial" w:eastAsia="Arial" w:cs="Arial"/>
                                <w:b w:val="false"/>
                                <w:b w:val="false"/>
                                <w:color w:val="000080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80"/>
                                <w:sz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pt;height:36.7pt;mso-wrap-distance-left:9.05pt;mso-wrap-distance-right:9.05pt;mso-wrap-distance-top:0pt;mso-wrap-distance-bottom:0pt;margin-top:4.95pt;mso-position-vertical-relative:text;margin-left:106.4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Heading4"/>
                        <w:jc w:val="left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  <w:shd w:fill="auto" w:val="clear"/>
                        </w:rPr>
                        <w:t>I. E. S.  Juan de la Cierva y Codorníu</w:t>
                      </w:r>
                    </w:p>
                    <w:p>
                      <w:pPr>
                        <w:pStyle w:val="Heading3"/>
                        <w:spacing w:lineRule="atLeast" w:line="220"/>
                        <w:rPr>
                          <w:rFonts w:ascii="Arial" w:hAnsi="Arial" w:eastAsia="Arial" w:cs="Arial"/>
                          <w:b w:val="false"/>
                          <w:b w:val="false"/>
                          <w:color w:val="000080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80"/>
                          <w:sz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4"/>
        <w:gridCol w:w="2127"/>
      </w:tblGrid>
      <w:tr>
        <w:trPr>
          <w:trHeight w:val="708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ACTA DE REUNIÓN </w:t>
            </w:r>
          </w:p>
          <w:p>
            <w:pPr>
              <w:pStyle w:val="Heading1"/>
              <w:rPr/>
            </w:pPr>
            <w:r>
              <w:rPr/>
              <w:t>DEL DEPARTAMENTO DE LAT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eastAsia="Arial" w:cs="Arial" w:ascii="Arial" w:hAnsi="Arial"/>
                <w:b/>
                <w:sz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2 de Febrero de 2015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Orden del dí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probación del acta de la sesión anteri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ratamiento alumnos altas capacidad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Valoración alumnos 1º E.S.O. con problemas de aprendiza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spectos vari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Ruegos y pregunta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sistent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OSA JEREZ LÓPEZ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Firma de la jefa de Departamen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Reunidos en el I.E.S. Juan de la Cierva y Codorníu de Totana el 24 de Febrero  de 2015  a 2ª hora para tratar los siguientes tema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acta de la reunión anterior es leída y aprobad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n respecto al tratamiento del alumnado con altas capacidades, se están realizando talleres extracurriculares de Robótica para primer ciclo y también Robótica con LEGO para segundo ciclo.</w:t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tro aspecto son los trabajos de investigación, debemos fomentar  a los alumnos la participación, Desde el departamento fomentar las presentaciones orales de trabajos.</w:t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ntrego a mis compañeros de departamento un documento de reflexión personal del profesorado sobre el tratamiento de las altas capacidades( posibilidades de mejora, necesidades y tipo de respuesta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esde el Departamento de Orientación se nos pide que realicemos una valoración sobre alumnos de </w:t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borrador contempla algunos cambios, cómo la determinación de correctores y aplicadores de otros centros. Se determina por lo tanto, un carácter externo de ellos , así como una doble corrección en una muestra representativa de centros.</w:t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spectos vari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alendario evaluaciones 2ª Evaluación: Serán los días 23,24 y 25 de Marzo, a no ser que sea imposible para algún tutor asistir y que se cambie su fech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Director informa en CCP la intención de seguir otros 4 años al frente del equipo directivo y explica que el plazo de presentación de candidaturas finaliza el 12/02/15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Ruegos y preguntas. </w:t>
            </w:r>
            <w:r>
              <w:rPr>
                <w:rFonts w:cs="Arial" w:ascii="Arial" w:hAnsi="Arial"/>
                <w:lang w:val="es-ES_tradnl"/>
              </w:rPr>
              <w:t>Se nos ha ofrecido al departamento impartir una asignatura dentro del Bachillerato Internacional, estamos estudiando el currículo.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n más asuntos que tratar, se levanta la sesión en Totana del día 10 de Febrero de 2015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footerReference w:type="default" r:id="rId4"/>
      <w:type w:val="nextPage"/>
      <w:pgSz w:w="11906" w:h="16838"/>
      <w:pgMar w:left="1701" w:right="849" w:gutter="0" w:header="0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4" w:color="000000"/>
      </w:pBdr>
      <w:shd w:fill="C0C0C0" w:val="clea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Schoolbook" w:hAnsi="Century Schoolbook" w:cs="Century Schoolbook"/>
      <w:b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shadow/>
      <w:sz w:val="28"/>
      <w:shd w:fill="FFFFFF" w:val="clear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1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03:00Z</dcterms:created>
  <dc:creator>Alfonso Cerezo</dc:creator>
  <dc:description/>
  <cp:keywords/>
  <dc:language>en-US</dc:language>
  <cp:lastModifiedBy>Alumno</cp:lastModifiedBy>
  <cp:lastPrinted>2009-09-29T12:57:00Z</cp:lastPrinted>
  <dcterms:modified xsi:type="dcterms:W3CDTF">2015-06-29T09:42:00Z</dcterms:modified>
  <cp:revision>4</cp:revision>
  <dc:subject/>
  <dc:title/>
</cp:coreProperties>
</file>