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right="-66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7520</wp:posOffset>
                </wp:positionH>
                <wp:positionV relativeFrom="paragraph">
                  <wp:posOffset>-104775</wp:posOffset>
                </wp:positionV>
                <wp:extent cx="64801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pt;margin-top:-8.25pt;width:510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.75pt;width:19.6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9921538" r:id="rId2"/>
        </w:object>
      </w:r>
    </w:p>
    <w:p>
      <w:pPr>
        <w:pStyle w:val="Header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4605</wp:posOffset>
                </wp:positionV>
                <wp:extent cx="1262380" cy="45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ón de Murci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nsejería de Educación, formación y empleo.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1.15pt;mso-position-vertical-relative:text;margin-left:-7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ón de Murci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nsejería de Educación, formación y empl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62865</wp:posOffset>
                </wp:positionV>
                <wp:extent cx="322072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auto" w:val="clear"/>
                              </w:rPr>
                              <w:t>I. E. S.  Juan de la Cierva y Codorníu</w:t>
                            </w:r>
                          </w:p>
                          <w:p>
                            <w:pPr>
                              <w:pStyle w:val="Heading3"/>
                              <w:spacing w:lineRule="atLeast" w:line="22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80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80"/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36.7pt;mso-wrap-distance-left:9.05pt;mso-wrap-distance-right:9.05pt;mso-wrap-distance-top:0pt;mso-wrap-distance-bottom:0pt;margin-top:4.95pt;mso-position-vertical-relative:text;margin-left:106.4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4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auto" w:val="clear"/>
                        </w:rPr>
                        <w:t>I. E. S.  Juan de la Cierva y Codorníu</w:t>
                      </w:r>
                    </w:p>
                    <w:p>
                      <w:pPr>
                        <w:pStyle w:val="Heading3"/>
                        <w:spacing w:lineRule="atLeast" w:line="220"/>
                        <w:rPr>
                          <w:rFonts w:ascii="Arial" w:hAnsi="Arial" w:eastAsia="Arial" w:cs="Arial"/>
                          <w:b w:val="false"/>
                          <w:b w:val="false"/>
                          <w:color w:val="000080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80"/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4"/>
        <w:gridCol w:w="2127"/>
      </w:tblGrid>
      <w:tr>
        <w:trPr>
          <w:trHeight w:val="7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CTA DE REUNIÓN </w:t>
            </w:r>
          </w:p>
          <w:p>
            <w:pPr>
              <w:pStyle w:val="Heading1"/>
              <w:rPr/>
            </w:pPr>
            <w:r>
              <w:rPr/>
              <w:t>DEL DEPARTAMENTO DE LAT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 de Febrero de 2015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rden del d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del acta de la sesión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ratamiento alumnos altas capac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Valoración alumnos 1º E.S.O. con problemas de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uegos y pregu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isten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OSA JEREZ LÓPEZ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de la jefa de Departa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eunidos en el I.E.S. Juan de la Cierva y Codorníu de Totana el 24 de Febrero  de 2015  a 2ª hora para tratar los siguientes tema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cta de la reunión anterior es leída y aprob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 respecto al tratamiento del alumnado con altas capacidades, se están realizando talleres extracurriculares de Robótica para primer ciclo y también Robótica con LEGO para segundo ciclo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 aspecto son los trabajos de investigación, debemos fomentar  a los alumnos la participación, Desde el departamento fomentar las presentaciones orales de trabaj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trego a mis compañeros de departamento un documento de reflexión personal del profesorado sobre el tratamiento de las altas capacidades( posibilidades de mejora, necesidades y tipo de respuest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de el Departamento de Orientación se nos pide que realicemos una valoración sobre alumnos de 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borrador contempla algunos cambios, cómo la determinación de correctores y aplicadores de otros centros. Se determina por lo tanto, un carácter externo de ellos , así como una doble corrección en una muestra representativa de centr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ndario evaluaciones 2ª Evaluación: Serán los días 23,24 y 25 de Marzo, a no ser que sea imposible para algún tutor asistir y que se cambie su fech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Director informa en CCP la intención de seguir otros 4 años al frente del equipo directivo y explica que el plazo de presentación de candidaturas finaliza el 12/02/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Ruegos y preguntas. </w:t>
            </w:r>
            <w:r>
              <w:rPr>
                <w:rFonts w:cs="Arial" w:ascii="Arial" w:hAnsi="Arial"/>
                <w:lang w:val="es-ES_tradnl"/>
              </w:rPr>
              <w:t>Se nos ha ofrecido al departamento impartir una asignatura dentro del Bachillerato Internacional, estamos estudiando el currícul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 más asuntos que tratar, se levanta la sesión en Totana del día 10 de Febrero de 201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hd w:fill="C0C0C0" w:val="clea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hadow/>
      <w:sz w:val="28"/>
      <w:shd w:fill="FFFFFF" w:val="clear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03:00Z</dcterms:created>
  <dc:creator>Alfonso Cerezo</dc:creator>
  <dc:description/>
  <cp:keywords/>
  <dc:language>en-US</dc:language>
  <cp:lastModifiedBy>Alumno</cp:lastModifiedBy>
  <cp:lastPrinted>2009-09-29T12:57:00Z</cp:lastPrinted>
  <dcterms:modified xsi:type="dcterms:W3CDTF">2015-06-29T09:42:00Z</dcterms:modified>
  <cp:revision>4</cp:revision>
  <dc:subject/>
  <dc:title/>
</cp:coreProperties>
</file>