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1905</wp:posOffset>
                </wp:positionV>
                <wp:extent cx="6868795" cy="542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542160"/>
                          <a:chOff x="0" y="0"/>
                          <a:chExt cx="686880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3391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68800" y="354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6868080" cy="1778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0.15pt;width:540.85pt;height:42.7pt" coordorigin="147,-3" coordsize="10817,854">
                <v:rect id="shape_0" fillcolor="#c6d9f1" stroked="f" o:allowincell="f" style="position:absolute;left:147;top:-3;width:10815;height:533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64;top:556;width:0;height:0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47;top:571;width:10815;height:279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53975</wp:posOffset>
                </wp:positionV>
                <wp:extent cx="6844665" cy="23368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  <w:lang w:val="es-ES"/>
                              </w:rPr>
                              <w:t>CALENDARIO DE 4º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18.4pt;mso-wrap-distance-left:9.05pt;mso-wrap-distance-right:9.05pt;mso-wrap-distance-top:0pt;mso-wrap-distance-bottom:0pt;margin-top:4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  <w:lang w:val="es-ES"/>
                        </w:rPr>
                        <w:t>CALENDARIO DE 4º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362585</wp:posOffset>
                </wp:positionV>
                <wp:extent cx="818515" cy="177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pt;mso-wrap-distance-left:9.05pt;mso-wrap-distance-right:9.05pt;mso-wrap-distance-top:0pt;mso-wrap-distance-bottom:0pt;margin-top:28.55pt;mso-position-vertical-relative:text;margin-left:28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4677"/>
        <w:gridCol w:w="2193"/>
      </w:tblGrid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A UNIDAD 1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la unidad 1 propuesta 1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unidad 2 propuesta 1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48 ejercicio 24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unidad 2 propuesta 1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refuerzo unidad 2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48 ejercicios 25 y 26 del libro de texto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s 48 ejercicios 25 y 26 del libro de texto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LEYENDA DEL RAPTO DE LAS SABINAS INFLUENCIA 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54 traducida y lectura en latín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car en internet una película y una pintura sobre el rapto de las Sabinas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R DE LECTURA Y TRADUCCIÓN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1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2, 3, 4 y 5 de la pàgina 54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R DE LECTURA Y TRADUCCIÓN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2,3,4 y 5 corregidos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SANTO TOMÁS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 de Santo Tomás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 DE SANTO TOMÁS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O DE LOS CASOS. LATINISMO. DÍAS Y MESES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1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inación de Rosae y oficio y traducción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cer una frase con el latinismo “ad kalendas graecas”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En que año naciste ad urbe condita? (752 A. 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ías y meses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EDAD ROMANA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stionario proyectado, Fotocopia sobre la sociedad romana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r la pàgina 42 del libro sobre sociedad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EDAD ROMANA Y FAMILIA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ego de Patricios y plebey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de la sociedad romana. Cuestionario sobre la familia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r el tema de civilización de la unidad 3 página 42, 43 y 44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UNTAS DE EXAMEN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Aeneas et Iulus. Lectura y traducción de cada frase. Dicto las preguntas tipo del examen.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estionario de la wiki sobre sociedad, familia y educación. 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CIÓN. REPASO LÉXICO UNIDAD 3.</w:t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leída sobre Quintiliano “ derechos y deberes de los alumnos y profesores”. Fotocopia de refuerzo de la unidad 3 ( léxico corregida).</w:t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r el cuestionario sobre sociedad, familia y educación.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0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2-2013</w:t>
            </w:r>
          </w:p>
        </w:tc>
        <w:tc>
          <w:tcPr>
            <w:tcW w:w="510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-135255</wp:posOffset>
                </wp:positionV>
                <wp:extent cx="6869430" cy="42227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9520" cy="422280"/>
                          <a:chOff x="0" y="0"/>
                          <a:chExt cx="6869520" cy="422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68080" cy="26424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76480"/>
                            <a:ext cx="68698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83680"/>
                            <a:ext cx="6868080" cy="13860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-10.65pt;width:540.9pt;height:33.25pt" coordorigin="109,-213" coordsize="10818,665">
                <v:rect id="shape_0" fillcolor="#c6d9f1" stroked="f" o:allowincell="f" style="position:absolute;left:110;top:-213;width:10815;height:415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stroked="t" o:allowincell="f" style="position:absolute;left:109;top:222;width:10818;height:1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10;top:234;width:10815;height:21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</wp:posOffset>
                </wp:positionH>
                <wp:positionV relativeFrom="paragraph">
                  <wp:posOffset>-135255</wp:posOffset>
                </wp:positionV>
                <wp:extent cx="6844665" cy="422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  <w:lang w:val="es-ES"/>
                              </w:rPr>
                              <w:t>CALENDARIO DE 4º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33.3pt;mso-wrap-distance-left:9.05pt;mso-wrap-distance-right:9.05pt;mso-wrap-distance-top:0pt;mso-wrap-distance-bottom:0pt;margin-top:-10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  <w:lang w:val="es-ES"/>
                        </w:rPr>
                        <w:t>CALENDARIO DE 4º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0</wp:posOffset>
                </wp:positionH>
                <wp:positionV relativeFrom="paragraph">
                  <wp:posOffset>362585</wp:posOffset>
                </wp:positionV>
                <wp:extent cx="818515" cy="177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pt;mso-wrap-distance-left:9.05pt;mso-wrap-distance-right:9.05pt;mso-wrap-distance-top:0pt;mso-wrap-distance-bottom:0pt;margin-top:28.55pt;mso-position-vertical-relative:text;margin-left:28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4820"/>
        <w:gridCol w:w="2334"/>
      </w:tblGrid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3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3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3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3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3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3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3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4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5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</w:t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6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7-2013</w:t>
            </w:r>
          </w:p>
        </w:tc>
        <w:tc>
          <w:tcPr>
            <w:tcW w:w="481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35" w:right="3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CarCar1">
    <w:name w:val=" Car Car1"/>
    <w:basedOn w:val="Fuentedeprrafopredeter"/>
    <w:qFormat/>
    <w:rPr>
      <w:sz w:val="22"/>
      <w:szCs w:val="22"/>
      <w:lang w:val="ca-ES"/>
    </w:rPr>
  </w:style>
  <w:style w:type="character" w:styleId="CarCar">
    <w:name w:val=" Car Car"/>
    <w:basedOn w:val="Fuentedeprrafopredete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50:00Z</dcterms:created>
  <dc:creator>angels.g</dc:creator>
  <dc:description/>
  <cp:keywords/>
  <dc:language>en-US</dc:language>
  <cp:lastModifiedBy>AUDIOLEASK</cp:lastModifiedBy>
  <cp:lastPrinted>2012-03-09T16:02:00Z</cp:lastPrinted>
  <dcterms:modified xsi:type="dcterms:W3CDTF">2013-02-10T21:47:00Z</dcterms:modified>
  <cp:revision>6</cp:revision>
  <dc:subject/>
  <dc:title/>
</cp:coreProperties>
</file>