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1905</wp:posOffset>
                </wp:positionV>
                <wp:extent cx="6868795" cy="542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542160"/>
                          <a:chOff x="0" y="0"/>
                          <a:chExt cx="686880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3391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68800" y="354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6868080" cy="1778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0.15pt;width:540.85pt;height:42.7pt" coordorigin="147,-3" coordsize="10817,854">
                <v:rect id="shape_0" fillcolor="#c6d9f1" stroked="f" o:allowincell="f" style="position:absolute;left:147;top:-3;width:10815;height:533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64;top:556;width:0;height:0" type="_x0000_t32">
                  <v:stroke color="#c00000" weight="28440" joinstyle="miter" endcap="flat"/>
                  <v:fill o:detectmouseclick="t" on="false"/>
                  <w10:wrap type="none"/>
                </v:shape>
                <v:rect id="shape_0" fillcolor="#a5a5a5" stroked="f" o:allowincell="f" style="position:absolute;left:147;top:571;width:10815;height:279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62585</wp:posOffset>
                </wp:positionV>
                <wp:extent cx="868045" cy="177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4pt;mso-wrap-distance-left:9.05pt;mso-wrap-distance-right:9.05pt;mso-wrap-distance-top:0pt;mso-wrap-distance-bottom:0pt;margin-top:28.55pt;mso-position-vertical-relative:text;margin-left:7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362585</wp:posOffset>
                </wp:positionV>
                <wp:extent cx="2571115" cy="177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pt;mso-wrap-distance-left:9.05pt;mso-wrap-distance-right:9.05pt;mso-wrap-distance-top:0pt;mso-wrap-distance-bottom:0pt;margin-top:28.55pt;mso-position-vertical-relative:text;margin-left:7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0</wp:posOffset>
                </wp:positionH>
                <wp:positionV relativeFrom="paragraph">
                  <wp:posOffset>362585</wp:posOffset>
                </wp:positionV>
                <wp:extent cx="818515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pt;mso-wrap-distance-left:9.05pt;mso-wrap-distance-right:9.05pt;mso-wrap-distance-top:0pt;mso-wrap-distance-bottom:0pt;margin-top:28.55pt;mso-position-vertical-relative:text;margin-left:280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0865</wp:posOffset>
                </wp:positionH>
                <wp:positionV relativeFrom="paragraph">
                  <wp:posOffset>362585</wp:posOffset>
                </wp:positionV>
                <wp:extent cx="2580640" cy="177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28.55pt;mso-position-vertical-relative:text;margin-left:34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4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078"/>
        <w:gridCol w:w="4654"/>
        <w:gridCol w:w="2183"/>
      </w:tblGrid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LA UNIDAD 1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propuesta 2 unidad 1 corregidas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propuesta 2 unidad 2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UNIDAD 2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ad de actividades de refuerzo de propuesta 2 coregidas ,las cojo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DEN DE LA FRASE, CONJUGACIONES, 1ª DECLINACIÓN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. De refuerzo , copiar 10 veces las terminaciones de 1ª decl.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r 20 veces la 1ª decl. Si no se ha hecho en clase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O SUM Y ORDEN DE LAS FRASES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, de refuerzo de frases, faltan el 8,9,10 por correg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 de p.48 (24,25,26) y de verbo sum de p. 50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MBRES PERSONALES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gidos ej. P. 48 y 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veces los pronombres personales 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los ejercicios de refuerzo de propuesta 2  hechos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OS DE LOS CASOS Y ORDEN DE LA FRASE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gidas actividades de refuerzo de unidad 2 fras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veces los oficios casos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. P. 51 y 52 de sum y pronombres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MBRES PERSONALES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. P. 51 y 52 de sum y pronombres corregidos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interactivas de la wiki en papel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TO DE SABINAS/porta y amo REPASO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ado de libros vivos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s de la declinación de porta del romano y del cantado de amo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car el final del mito, un cuadro y una película sobre él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LER DE LECTURA Y TRADUCCIÓN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 1 y 2 de la pág. 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os pronombres con ejercic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go en pizarra el presente de paro y el reflexivo SE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XTO DE RAPTO DE SABINAS 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o de p. 54 ej.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ronombres de la fotocopia me los llevo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4, 5, 6 del taller del rapto sabinas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EDAD ROMANA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da de la sociedad romana leí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uación de la mujer: mi abuela y yo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men del tema de la sociedad rom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minar los ejercicios de p.54 y fotocopia de pronombres, actividades del rapto 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A NOMINA SOCIEDAD ROMANA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yecto preguntas no contestadas del cuestionario y las hacen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er lo que les falte incluido el control de la 1ª eval. Dado en fotocopia para que lo hagan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MBRES PERSONALES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o sus fotocopias de los pronombres y se corri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o preguntas de examen para el control próximo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ELGA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ELGA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SES ROMANOS, SATURNALES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estionario y videos 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stionario corregido en la wiki para que lo copien a ma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ta corregir el texto de Eneas, los ejercicios de p.54 y las actividades de refuerzo de unidad 3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SES ROMANOS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stionario de los dioses proyectado y corregido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nuevas religiones hay que leeerlas en el libro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RAMO Y TISBE/ 2ª DECLINACIÓN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ctura leída mía por ordenador , powerpoin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ino yo LUPUS y  SERVA.. Declinan servus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S EN us/er 2ª DECLINACIÓN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inamos palabras y VIR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la unidad 3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ÉXICO DE UNIDAD 3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gido el léxico de actividades de refuerzo de unidad 3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la unidad 3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TILIANO, EDUCACIÓN, MATRIMONIO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mos fotocopia con textos de Quintiliano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ta corregir actividades de p. 65 y refuerzo de la 3</w:t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SES DE P. 65</w:t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gido</w:t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74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797"/>
        <w:gridCol w:w="4795"/>
        <w:gridCol w:w="2323"/>
      </w:tblGrid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0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NENCIAS PERSONALES-PRESENTES-CONJUG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.67</w:t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unidad 3</w:t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2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UNCIADOS DE VERB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àgina 67 corregidos</w:t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Cronos y Rea primeros</w:t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PARA CONTROL</w:t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PARA CONTROL</w:t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GRAMÁTICA DE 8 PUNTOS</w:t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 DE LÉXICO DE 3ª EVALUACIÓN</w:t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ico y repaso prefijos y sufijos de la p.13</w:t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er nuevos ejemplos</w:t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CULTURA ( 2 P)</w:t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IVADOS.ÉTIMOS Y NEOLOGISMOS</w:t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ág. 13 y 83</w:t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ISMOS</w:t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s de p. 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os de pág. 83 corregidos</w:t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ÉRCOLES 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4-2013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ÉRCOL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-07-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7-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7-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35" w:right="3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CarCar1">
    <w:name w:val=" Car Car1"/>
    <w:basedOn w:val="Fuentedeprrafopredeter"/>
    <w:qFormat/>
    <w:rPr>
      <w:sz w:val="22"/>
      <w:szCs w:val="22"/>
      <w:lang w:val="ca-ES"/>
    </w:rPr>
  </w:style>
  <w:style w:type="character" w:styleId="CarCar">
    <w:name w:val=" Car Car"/>
    <w:basedOn w:val="Fuentedeprrafopredeter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47:00Z</dcterms:created>
  <dc:creator>angels.g</dc:creator>
  <dc:description/>
  <cp:keywords/>
  <dc:language>en-US</dc:language>
  <cp:lastModifiedBy>AUDIOLEASK</cp:lastModifiedBy>
  <cp:lastPrinted>2012-03-09T16:02:00Z</cp:lastPrinted>
  <dcterms:modified xsi:type="dcterms:W3CDTF">2013-03-29T14:40:00Z</dcterms:modified>
  <cp:revision>7</cp:revision>
  <dc:subject/>
  <dc:title/>
</cp:coreProperties>
</file>