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6868795" cy="542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542160"/>
                          <a:chOff x="0" y="0"/>
                          <a:chExt cx="686880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3391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68800" y="35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6868080" cy="177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0.15pt;width:540.85pt;height:42.7pt" coordorigin="147,-3" coordsize="10817,854">
                <v:rect id="shape_0" fillcolor="#c6d9f1" stroked="f" o:allowincell="f" style="position:absolute;left:147;top:-3;width:10815;height:533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64;top:556;width:0;height:0" type="_x0000_t32">
                  <v:stroke color="#c00000" weight="28440" joinstyle="miter" endcap="flat"/>
                  <v:fill o:detectmouseclick="t" on="false"/>
                  <w10:wrap type="none"/>
                </v:shape>
                <v:rect id="shape_0" fillcolor="#a5a5a5" stroked="f" o:allowincell="f" style="position:absolute;left:147;top:571;width:10815;height:279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53975</wp:posOffset>
                </wp:positionV>
                <wp:extent cx="6844665" cy="2336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24"/>
                                <w:szCs w:val="24"/>
                                <w:lang w:val="es-ES"/>
                              </w:rPr>
                              <w:t>CALENDARIO DE 4º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8.4pt;mso-wrap-distance-left:9.05pt;mso-wrap-distance-right:9.05pt;mso-wrap-distance-top:0pt;mso-wrap-distance-bottom:0pt;margin-top:4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24"/>
                          <w:szCs w:val="24"/>
                          <w:lang w:val="es-ES"/>
                        </w:rPr>
                        <w:t>CALENDARIO DE 4º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362585</wp:posOffset>
                </wp:positionV>
                <wp:extent cx="868045" cy="177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4pt;mso-wrap-distance-left:9.05pt;mso-wrap-distance-right:9.05pt;mso-wrap-distance-top:0pt;mso-wrap-distance-bottom:0pt;margin-top:28.55pt;mso-position-vertical-relative:text;margin-left:7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EN CLASE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EN 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 PARA C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 PARA CA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7"/>
        <w:gridCol w:w="4472"/>
        <w:gridCol w:w="141"/>
        <w:gridCol w:w="2193"/>
      </w:tblGrid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 DE LA UNIDAD 1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 unidad 1 propuesta 1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unidad 2 propuesta 1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e Texto pàgina 48 ejercicio 24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unidad 2 propuesta 1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refuerzo unidad 2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48 ejercicios 25 y 26 del libro de texto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RA DECLINA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s 48 ejercicios 25 y 26 del libro de texto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LEYENDA DEL RAPTO DE LAS SABINAS INFLUENCIA 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àgina 54 traducida y lectura en latín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ar en internet una película y una pintura sobre el rapto de las Sabina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 DE LECTURA Y TRADUC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1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2, 3, 4 y 5 de la pàgina 54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LER DE LECTURA Y TRADUC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2,3,4 y 5 corregidos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SANTO TOMÁS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 de Santo Tomás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 DE SANTO TOMÁS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O DE LOS CASOS. LATINISMO. DÍAS Y MESES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1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inación de Rosae y oficio y traducción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cer una frase con el latinismo “ad kalendas graecas”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En que año naciste ad urbe condita? (752 A. 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ías y mese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EDAD ROMANA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proyectado, Fotocopia sobre la sociedad romana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 la pàgina 42 del libro sobre sociedad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EDAD ROMANA Y FAMILIA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ego de Patricios y plebey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de la sociedad romana. Cuestionario sobre la familia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r el tema de civilización de la unidad 3 página 42, 43 y 44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UNTAS DE EXAME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Aeneas et Iulus. Lectura y traducción de cada frase. Dicto las preguntas tipo del examen.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estionario de la wiki sobre sociedad, familia y educación. 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CIÓN. REPASO LÉXICO UNIDAD 3.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leída sobre Quintiliano “ derechos y deberes de los alumnos y profesores”. Fotocopia de refuerzo de la unidad 3 ( léxico corregida).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r el cuestionario sobre sociedad, familia y educación.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NALES,DIOSES, ATRIBUTOS,MITRAÍSMO,CRISTIANISMO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de sociedad, familia y educación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ar fotos de dioses y sus atribu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ar el mitraísmo del cuestionario de civiliz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r las actividades de refuerzo después de devolverla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NALES , SATURNO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sobre las saturnales y el de Saturno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la Unidad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stionario de la sociedad....ent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r cuestionario de dioses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NO Y ZEUS/PÍRAMO Y TISBE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de Saturno y Zeus hasta el minuto 3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íramo leída por mí y powerpoint 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comic de Píramo, resumen con fotos o debate sobre el amor o la necesidad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EGUNDA DECLINACIÓN DE LA P. 64 /SUM/ PRES. IND1ªcon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S Y REA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pus, ager, analizar formas suel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mos oraciones con SUM y pres de amo y pr. Personales en nomina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gimos ejercicios primeros de la fotocopia de Cronos y Rea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es de refuerzo de unidad 3 y cuestionarios pendi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. 64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NDA DECLINACIÓN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corregidos de p.64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r los ejercicios pendientes de refuerzo unidad 3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NDAD DECLINACIÓN NEUTROS Y ADJETIVOS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s de p.65 me los llevo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r las actividades de refuerzo de unidad 3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 DE INDICATIVO ,TERMINACIONES PERSONALES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jugamos dos verbos de cada conjuga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hemos corregido el refuerzo de unidad 3 ni ejercicios de p.65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ES DE SEGUNDA DECLINACIÓN.ORACIÓN SIMPLE</w:t>
            </w:r>
          </w:p>
        </w:tc>
        <w:tc>
          <w:tcPr>
            <w:tcW w:w="4613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2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9 de p.65</w:t>
            </w:r>
          </w:p>
        </w:tc>
        <w:tc>
          <w:tcPr>
            <w:tcW w:w="4613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. Pág. 66 y 67</w:t>
            </w:r>
          </w:p>
        </w:tc>
        <w:tc>
          <w:tcPr>
            <w:tcW w:w="2193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ES DE SEGUNDA DECLINACIÓN.ORACIÓN SIMP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. De p.66 y 67 hechos en clase pero sin correg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n a darse una vuelta por el patio</w:t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ASO DE LÉXICO Y FONÉTICA 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SO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SEGUNDA EVAL. CON APUNTES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ª EVALUACIÓN: CONTENIDOS DE LÉXICO /SUFIJOS/PREFIJOS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ijos y prefijos expuestos con ejemplos</w:t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car ejemplos nuevos y explicarlos</w:t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DE CULTURA PARA AÑADIR 2 PUNTOS AL OTRO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5167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PERAN LAS PREGUNTAS 7-8-9 -10 DEL CONTROL</w:t>
            </w:r>
          </w:p>
        </w:tc>
        <w:tc>
          <w:tcPr>
            <w:tcW w:w="447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1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3-2013</w:t>
            </w:r>
          </w:p>
        </w:tc>
        <w:tc>
          <w:tcPr>
            <w:tcW w:w="5167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/>
        </w:rPr>
      </w:pPr>
      <w:r>
        <w:rPr>
          <w:rFonts w:cs="Arial" w:ascii="Arial" w:hAnsi="Arial"/>
          <w:b/>
          <w:spacing w:val="3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  <w:lang w:val="es-ES" w:eastAsia="en-US"/>
        </w:rPr>
      </w:pPr>
      <w:r>
        <w:rPr>
          <w:rFonts w:cs="Arial" w:ascii="Arial" w:hAnsi="Arial"/>
          <w:b/>
          <w:spacing w:val="3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362585</wp:posOffset>
                </wp:positionV>
                <wp:extent cx="2571115" cy="177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4pt;mso-wrap-distance-left:9.05pt;mso-wrap-distance-right:9.05pt;mso-wrap-distance-top:0pt;mso-wrap-distance-bottom:0pt;margin-top:28.55pt;mso-position-vertical-relative:text;margin-left:7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362585</wp:posOffset>
                </wp:positionV>
                <wp:extent cx="818515" cy="177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pt;mso-wrap-distance-left:9.05pt;mso-wrap-distance-right:9.05pt;mso-wrap-distance-top:0pt;mso-wrap-distance-bottom:0pt;margin-top:28.55pt;mso-position-vertical-relative:text;margin-left:28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0865</wp:posOffset>
                </wp:positionH>
                <wp:positionV relativeFrom="paragraph">
                  <wp:posOffset>362585</wp:posOffset>
                </wp:positionV>
                <wp:extent cx="2580640" cy="177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ACTIVIDAD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4pt;mso-wrap-distance-left:9.05pt;mso-wrap-distance-right:9.05pt;mso-wrap-distance-top:0pt;mso-wrap-distance-bottom:0pt;margin-top:28.55pt;mso-position-vertical-relative:text;margin-left:34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  <w:t>ACTIVIDAD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331"/>
        <w:gridCol w:w="4332"/>
        <w:gridCol w:w="2295"/>
      </w:tblGrid>
      <w:tr>
        <w:trPr>
          <w:trHeight w:val="312" w:hRule="atLeast"/>
          <w:cantSplit w:val="true"/>
        </w:trPr>
        <w:tc>
          <w:tcPr>
            <w:tcW w:w="13074" w:type="dxa"/>
            <w:gridSpan w:val="4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pacing w:val="3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pacing w:val="30"/>
                <w:sz w:val="24"/>
                <w:szCs w:val="24"/>
                <w:lang w:val="es-ES"/>
              </w:rPr>
              <w:t>CALENDARIO DE 4ºA</w:t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4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single" w:sz="4" w:space="0" w:color="7F7F7F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7F7F7F"/>
              <w:left w:val="single" w:sz="4" w:space="0" w:color="C00000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5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TA</w:t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6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R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16" w:type="dxa"/>
            <w:tcBorders>
              <w:top w:val="dashed" w:sz="4" w:space="0" w:color="BFBFBF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7-2013</w:t>
            </w:r>
          </w:p>
        </w:tc>
        <w:tc>
          <w:tcPr>
            <w:tcW w:w="4331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dashed" w:sz="4" w:space="0" w:color="BFBFBF"/>
              <w:left w:val="single" w:sz="4" w:space="0" w:color="C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35" w:right="3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1">
    <w:name w:val=" Car Car1"/>
    <w:basedOn w:val="Fuentedeprrafopredeter"/>
    <w:qFormat/>
    <w:rPr>
      <w:sz w:val="22"/>
      <w:szCs w:val="22"/>
      <w:lang w:val="ca-ES"/>
    </w:rPr>
  </w:style>
  <w:style w:type="character" w:styleId="CarCar">
    <w:name w:val=" Car Car"/>
    <w:basedOn w:val="Fuentedeprrafopredete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8:00Z</dcterms:created>
  <dc:creator>angels.g</dc:creator>
  <dc:description/>
  <cp:keywords/>
  <dc:language>en-US</dc:language>
  <cp:lastModifiedBy>AUDIOLEASK</cp:lastModifiedBy>
  <cp:lastPrinted>2013-03-29T13:25:00Z</cp:lastPrinted>
  <dcterms:modified xsi:type="dcterms:W3CDTF">2013-03-29T12:28:00Z</dcterms:modified>
  <cp:revision>2</cp:revision>
  <dc:subject/>
  <dc:title/>
</cp:coreProperties>
</file>