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6868795" cy="54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542160"/>
                          <a:chOff x="0" y="0"/>
                          <a:chExt cx="686880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3391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8800" y="35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6868080" cy="177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0.15pt;width:540.85pt;height:42.7pt" coordorigin="147,-3" coordsize="10817,854">
                <v:rect id="shape_0" fillcolor="#c6d9f1" stroked="f" o:allowincell="f" style="position:absolute;left:147;top:-3;width:10815;height:533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64;top:556;width:0;height:0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47;top:571;width:10815;height:279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53975</wp:posOffset>
                </wp:positionV>
                <wp:extent cx="6844665" cy="2336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>CALENDARIO DE 4º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8.4pt;mso-wrap-distance-left:9.05pt;mso-wrap-distance-right:9.05pt;mso-wrap-distance-top:0pt;mso-wrap-distance-bottom:0pt;margin-top:4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>CALENDARIO DE 4º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EN CLASE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EN C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PARA C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PARA CA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7"/>
        <w:gridCol w:w="4613"/>
      </w:tblGrid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JOS Y SUFIJ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tabla de prefijos y sufijo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neologismos 1ª car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bro de Texto pàgina 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neologismos 2ª car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bro de Texto pàgina 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DALO E ICARO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c y video del narrador de cuento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acción del mito y foto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IM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étimos “aero” 1ªcar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IM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étimos “aero” 2ªcar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LOGISMOS Y LATINISM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neologismos y latinismos explicados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ISM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latinismo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un hijo a su padre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Y LÉXICO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mitología y léxico 1ª car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explicación de mitología y léxico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DE CRONOS Y REA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la mitología de Cronos y Rea,Júpiter y reparto del poder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explicaciones, textos y ejercicios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Y MITOLOGÍA DE LA GIGANTOMAQUIA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umeración de las leyes fonética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/ fotocopias de Cronos y Rea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gigantomaqui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 DE LA TIFONOMAQUIA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ifonomaqui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de Cronos y Rea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DE GRUPOS CONSONÁNTICO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la p. 117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17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DE CONSONANTES, DIPTONGOS Y VOCALE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p.29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bro de Texto pàgina 29 ( repaso) 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LATÍN EN LAS LENGUAS NO ROMANCES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la tabla de lenguas no romance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OLOGÍA: MONSTRUOS HIJOS DE TIFÓN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tividades de dibujos  y de fotos de monstruos 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explicativa con pàgina web para entrar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 DEL CONTROL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aso 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de recopilación de latinismos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OL DE LÉXICO 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CIÓN DEL CONTROL DE LÉXICO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Y SEGUNDA DECLINACIÓN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s de terminaciones y declinar palabra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TIVOS DE LA PRIMERA CLASE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s de terminaciones y declinar palabra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A DECLINACIÓN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ema de la tercera declinación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5-2013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A DECLINACIÓN: TEMAS EN CONSONANTE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s de terminaciones y declinar palabra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jercicios de p. 84 y 85 ( menos las frases) 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CERA DECLINACIÓN: TEMAS EN -I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s de terminaciones y declinar palabra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34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. 134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TIVOS DE LA TERCERA DECLINACIÓN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dros de terminaciones y declinar palabras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135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. 135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ÉRITO IMPERFECT, PERFECTO Y PLUSCUAMPERFECTO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l libro de p. 86,87, 136,137,156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5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86,87, 136,137,156</w:t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PARA EL CONTROL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l libro de p. 86,87, 136,137,156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6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OL DE LA TERCERA EVALUACIÓN 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linaciones 1ª, 2ª y 3ª, adjetivos de la 1ª y 2ª clase, verbos en indicativo ( presente, imperfecto, perfecto y pluscuamperfecto) 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6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LA TERCERA EVALUACIÓN</w:t>
            </w:r>
          </w:p>
        </w:tc>
        <w:tc>
          <w:tcPr>
            <w:tcW w:w="461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fonética y  mitología</w:t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6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tbl>
      <w:tblPr>
        <w:tblW w:w="10779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4434"/>
      </w:tblGrid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-06 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6</w:t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IR NOTA Y RECUPERAR</w:t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ASES Y TEXTOS</w:t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35" w:right="3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EncabezadoCar">
    <w:name w:val="Encabezado Car"/>
    <w:basedOn w:val="Fuentedeprrafopredeter"/>
    <w:qFormat/>
    <w:rPr>
      <w:sz w:val="22"/>
      <w:szCs w:val="22"/>
      <w:lang w:val="ca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32:00Z</dcterms:created>
  <dc:creator>angels.g</dc:creator>
  <dc:description/>
  <cp:keywords/>
  <dc:language>en-US</dc:language>
  <cp:lastModifiedBy>INVES-S6600A</cp:lastModifiedBy>
  <cp:lastPrinted>2013-03-29T13:25:00Z</cp:lastPrinted>
  <dcterms:modified xsi:type="dcterms:W3CDTF">2013-05-29T08:32:00Z</dcterms:modified>
  <cp:revision>7</cp:revision>
  <dc:subject/>
  <dc:title/>
</cp:coreProperties>
</file>