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  4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  </w:t>
        <w:tab/>
        <w:t>EABF</w:t>
        <w:tab/>
        <w:t>MATERIA: LATÍN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</w:t>
        <w:tab/>
        <w:tab/>
        <w:t>DEPARTAMENTO: LAT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244650180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