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6"/>
          <w:szCs w:val="26"/>
        </w:rPr>
        <w:t>LA EVALUACIÓN DE LA PRÁCTICA DOCENTE EN LA EDUCACIÓN SECUNDARIA OBLIGATORIA</w:t>
      </w:r>
    </w:p>
    <w:p>
      <w:pPr>
        <w:pStyle w:val="TextBody"/>
        <w:pBdr>
          <w:bottom w:val="single" w:sz="4" w:space="1" w:color="000000"/>
        </w:pBdr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16"/>
          <w:szCs w:val="16"/>
        </w:rPr>
        <w:t>La</w:t>
      </w:r>
      <w:r>
        <w:rPr>
          <w:rFonts w:cs="Arial Narrow" w:ascii="Arial Narrow" w:hAnsi="Arial Narrow"/>
          <w:b/>
          <w:sz w:val="16"/>
          <w:szCs w:val="16"/>
        </w:rPr>
        <w:t xml:space="preserve"> Orden de 12 de de diciembre de 2007</w:t>
      </w:r>
      <w:r>
        <w:rPr>
          <w:rFonts w:cs="Arial Narrow" w:ascii="Arial Narrow" w:hAnsi="Arial Narrow"/>
          <w:sz w:val="16"/>
          <w:szCs w:val="16"/>
        </w:rPr>
        <w:t>, de la Consejería de Educación, por la que se regula la evaluación en E.S.O. (BORM 21 diciembre), establece en su</w:t>
      </w:r>
      <w:r>
        <w:rPr>
          <w:rFonts w:cs="Arial Narrow" w:ascii="Arial Narrow" w:hAnsi="Arial Narrow"/>
          <w:b/>
          <w:sz w:val="16"/>
          <w:szCs w:val="16"/>
        </w:rPr>
        <w:t xml:space="preserve"> Artículo 11: </w:t>
      </w:r>
      <w:r>
        <w:rPr>
          <w:rFonts w:cs="Arial Narrow" w:ascii="Arial Narrow" w:hAnsi="Arial Narrow"/>
          <w:bCs/>
          <w:i/>
          <w:sz w:val="16"/>
          <w:szCs w:val="16"/>
        </w:rPr>
        <w:t>“</w:t>
      </w:r>
      <w:r>
        <w:rPr>
          <w:rFonts w:cs="Arial Narrow" w:ascii="Arial Narrow" w:hAnsi="Arial Narrow"/>
          <w:i/>
          <w:sz w:val="16"/>
          <w:szCs w:val="16"/>
        </w:rPr>
        <w:t>El profesorado evaluará los procesos de enseñanza y su propia práctica docente en relación con el logro de los objetivos de las materias y, en su caso, de los objetivos educativos de la etapa y el desarrollo de las competencias básicas, al objeto de mejorarlos y adecuarlos a las características específicas y a las necesidades educativas de los alumnos. Dicha evaluación tendrá lugar, al menos, después de cada evaluación de aprendizaje del alumnado y con carácter global al final del cu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OFESOR:  ROSA JEREZ LÓPE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URSO:   4º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 xml:space="preserve">   GRUPO:  </w:t>
        <w:tab/>
        <w:t>EABF</w:t>
        <w:tab/>
        <w:t>MATERIA: LATÍN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 xml:space="preserve">  </w:t>
        <w:tab/>
        <w:tab/>
        <w:t>DEPARTAMENTO: LATÍ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8"/>
          <w:szCs w:val="28"/>
        </w:rPr>
        <w:t>FECHA: 26-6-15</w:t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.- La adecuación de los objetivos, contenidos y criterios de evaluación a las características y necesidades de los alumno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 Adecuación de los objetivos plantead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 Adecuación de los contenidos curriculares explicad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 Adecuación de los criterios de evaluación y calificació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puestas de mejora: 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2.- Los aprendizajes logrados por el alumnado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 Grado de consecución de los objetivos planteados a los alumn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 Los alumnos han alcanzado los contenidos mínim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3.- Las medidas de individualización de la enseñanza con especial atención a las medidas de apoyo y refuerzo utilizada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 Progreso de los alumnos con apoyo en el aul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 Progreso de los alumnos con adaptaciones curricular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 Progreso de los alumnos con actividades de ampliació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 Progreso de los alumnos con programas de refuerz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4.- La programación y su desarrollo y, en particular, las estrategias de enseñanza, los procedimientos de evaluación del alumnado, la organización del aula y el aprovechamiento de los recursos del centro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arrollo de la programación acorde con la previst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 Adecuación de las estrategias de enseñanza/aprendizaje aplicadas al grup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 Diseño organizativo del aula en función del grupo/clas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5.- Idoneidad de metodología y materiales curriculare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 La metodología propuesta en la PGA es adecuad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 Los materiales programados han resultado idóne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 Uso de las nuevas tecnologí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 referencia a mi estilo de enseñanza, a la vista, de los resultados obtenidos, considero que el mismo: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720"/>
        <w:gridCol w:w="740"/>
      </w:tblGrid>
      <w:tr>
        <w:trPr/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í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vorece la participación del alum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ecta con los intereses de los alumn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 fundamentalmente expositi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vorece el proceso de reflexión del alum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basa, fundamentalmente, en lograr que el alumno escuc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basa, fundamentalmente, en lograr que el alumno actú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 lugar a que se desarrollen las actividades de una forma única durante la cl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plica que pueden desarrollarse las actividades utilizando diversas formas de actu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¿Considero un replanteamiento en alguno de los aspectos reseñados en el cuadro anterior?</w:t>
      </w:r>
    </w:p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6.- Coordinación con el resto de profesores de cada grupo y del departamento, con otros departamentos y, en su caso, con el profesorado de Educación Primaria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 Grado de coordinación entre los profesores del grupo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.2 Grado de coordinación entre los profesores de los Departamentos.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ervaciones (temas tratados):</w:t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uniones realizadas con los profesores del grup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úmero de asistentes / número de convocados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7.- Relaciones con el tutor y con las familias: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 La calidad de la comunicación con las familias 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 Coordinación con el tutor del grupo (caso de no desempeñar esta función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ervaciones (temas tratados):</w:t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: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uniones realizadas con las familias de los alumnos del grupo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úmero de asistentes / número de familias convocadas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Entrevistas con las familias de los alumn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Número de asistentes/número de familias convoc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8.- La organización y la realización de las actividades complementarias y extraescolares programadas: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576"/>
        <w:gridCol w:w="576"/>
        <w:gridCol w:w="576"/>
        <w:gridCol w:w="596"/>
      </w:tblGrid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1 Cumplimiento de actividades complementarias y extraescolares program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2 Nivel de satisfacción de las actividades desarroll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: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1"/>
        </w:rPr>
      </w:pPr>
      <w:r>
        <w:rPr>
          <w:rFonts w:cs="Arial Narrow" w:ascii="Arial Narrow" w:hAnsi="Arial Narrow"/>
          <w:sz w:val="2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40" w:right="866" w:gutter="0" w:header="425" w:top="2232" w:footer="72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567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3860</wp:posOffset>
          </wp:positionH>
          <wp:positionV relativeFrom="paragraph">
            <wp:posOffset>74930</wp:posOffset>
          </wp:positionV>
          <wp:extent cx="702945" cy="7543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45" w:dyaOrig="1066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.7pt;margin-top:-3.15pt;width:26.25pt;height:48.85pt;mso-wrap-distance-left:9.05pt;mso-wrap-distance-right:9.05pt;mso-position-horizontal-relative:text;mso-position-vertical-relative:text" filled="t" fillcolor="#FFFFFF" o:ole="">
          <v:imagedata r:id="rId3" o:title=""/>
          <w10:wrap type="topAndBottom"/>
        </v:shape>
        <o:OLEObject Type="Embed" ProgID="" ShapeID="ole_rId2" DrawAspect="Content" ObjectID="_2062614499" r:id="rId2"/>
      </w:object>
    </w:r>
    <w:r>
      <w:rPr>
        <w:b/>
        <w:sz w:val="18"/>
        <w:szCs w:val="18"/>
      </w:rPr>
      <w:t>Región de Murci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18075</wp:posOffset>
              </wp:positionH>
              <wp:positionV relativeFrom="paragraph">
                <wp:posOffset>74930</wp:posOffset>
              </wp:positionV>
              <wp:extent cx="2235835" cy="8756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835" cy="875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 w:val="false"/>
                              <w:sz w:val="14"/>
                              <w:szCs w:val="14"/>
                            </w:rPr>
                            <w:t>C/San Antonio, 8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30850 Totana (Murcia)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Telf.968/42191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Fax: 968/424139</w:t>
                          </w:r>
                        </w:p>
                        <w:p>
                          <w:pPr>
                            <w:pStyle w:val="Normal"/>
                            <w:ind w:left="0" w:right="532" w:hanging="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https://www.murciaeduca.es/iesjuandelacierv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05pt;height:68.95pt;mso-wrap-distance-left:9.05pt;mso-wrap-distance-right:9.05pt;mso-wrap-distance-top:0pt;mso-wrap-distance-bottom:0pt;margin-top:5.9pt;mso-position-vertical-relative:text;margin-left:387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 w:val="false"/>
                        <w:sz w:val="14"/>
                        <w:szCs w:val="14"/>
                      </w:rPr>
                      <w:t>C/San Antonio, 84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30850 Totana (Murcia)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Telf.968/421919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Fax: 968/424139</w:t>
                    </w:r>
                  </w:p>
                  <w:p>
                    <w:pPr>
                      <w:pStyle w:val="Normal"/>
                      <w:ind w:left="0" w:right="532" w:hanging="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https://www.murciaeduca.es/iesjuandelacierv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Consejería de Educación,</w:t>
    </w:r>
  </w:p>
  <w:p>
    <w:pPr>
      <w:pStyle w:val="Normal"/>
      <w:tabs>
        <w:tab w:val="clear" w:pos="708"/>
        <w:tab w:val="left" w:pos="2977" w:leader="none"/>
      </w:tabs>
      <w:rPr>
        <w:sz w:val="18"/>
        <w:szCs w:val="18"/>
      </w:rPr>
    </w:pPr>
    <w:r>
      <w:rPr>
        <w:sz w:val="18"/>
        <w:szCs w:val="18"/>
      </w:rPr>
      <w:t>Formación y Empleo</w:t>
    </w:r>
    <w:r>
      <w:rPr>
        <w:sz w:val="18"/>
      </w:rPr>
      <w:t xml:space="preserve"> </w:t>
      <w:tab/>
    </w:r>
    <w:r>
      <w:rPr>
        <w:b/>
        <w:sz w:val="18"/>
      </w:rPr>
      <w:t>I.E.S. JUAN DE LA CIERVA Y CODORNÍU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567" w:right="561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142" w:right="561"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pacing w:val="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Linkverde1">
    <w:name w:val="link_verde1"/>
    <w:basedOn w:val="Fuentedeprrafopredeter"/>
    <w:qFormat/>
    <w:rPr>
      <w:rFonts w:ascii="Verdana" w:hAnsi="Verdana" w:cs="Verdana"/>
      <w:b/>
      <w:bCs/>
      <w:strike w:val="false"/>
      <w:dstrike w:val="false"/>
      <w:color w:val="544227"/>
      <w:sz w:val="24"/>
      <w:szCs w:val="24"/>
      <w:u w:val="non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rFonts w:ascii="CG Times" w:hAnsi="CG Times" w:cs="CG Times"/>
      <w:spacing w:val="-2"/>
      <w:sz w:val="28"/>
      <w:lang w:val="es-ES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Car">
    <w:name w:val="Título Car"/>
    <w:basedOn w:val="Fuentedeprrafopredeter"/>
    <w:qFormat/>
    <w:rPr>
      <w:rFonts w:ascii="Arial" w:hAnsi="Arial" w:cs="Arial"/>
      <w:b/>
      <w:bCs/>
      <w:kern w:val="2"/>
      <w:sz w:val="32"/>
      <w:szCs w:val="32"/>
    </w:rPr>
  </w:style>
  <w:style w:type="character" w:styleId="TextoindependienteCar">
    <w:name w:val="Texto independiente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240" w:after="60"/>
      <w:ind w:left="0" w:right="0" w:hanging="0"/>
      <w:jc w:val="center"/>
      <w:textAlignment w:val="auto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  <w:ind w:left="0" w:right="0" w:hanging="0"/>
      <w:textAlignment w:val="auto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ejaVu Sans Condensed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DejaVu Sans Condensed"/>
    </w:rPr>
  </w:style>
  <w:style w:type="paragraph" w:styleId="Textodenotaalpie">
    <w:name w:val="Texto de nota al pie"/>
    <w:basedOn w:val="Normal"/>
    <w:qFormat/>
    <w:pPr>
      <w:widowControl w:val="false"/>
      <w:spacing w:before="0" w:after="240"/>
      <w:jc w:val="left"/>
    </w:pPr>
    <w:rPr>
      <w:spacing w:val="0"/>
      <w:sz w:val="22"/>
    </w:rPr>
  </w:style>
  <w:style w:type="paragraph" w:styleId="Footnote">
    <w:name w:val="Footnote Text"/>
    <w:basedOn w:val="Normal"/>
    <w:pPr>
      <w:spacing w:before="0" w:after="240"/>
    </w:pPr>
    <w:rPr>
      <w:spacing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angra2detindependiente">
    <w:name w:val="Sangría 2 de t. independiente"/>
    <w:basedOn w:val="Normal"/>
    <w:qFormat/>
    <w:pPr>
      <w:autoSpaceDE w:val="false"/>
      <w:spacing w:lineRule="auto" w:line="360"/>
      <w:ind w:left="720" w:right="561" w:hanging="720"/>
    </w:pPr>
    <w:rPr>
      <w:rFonts w:ascii="Arial" w:hAnsi="Arial" w:cs="Arial"/>
      <w:b/>
      <w:bCs/>
      <w:spacing w:val="0"/>
      <w:sz w:val="24"/>
      <w:szCs w:val="24"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pacing w:val="0"/>
      <w:sz w:val="20"/>
    </w:rPr>
  </w:style>
  <w:style w:type="paragraph" w:styleId="Textodebloque">
    <w:name w:val="Texto de bloque"/>
    <w:basedOn w:val="Normal"/>
    <w:qFormat/>
    <w:pPr>
      <w:ind w:left="851" w:right="284" w:hanging="0"/>
      <w:jc w:val="both"/>
    </w:pPr>
    <w:rPr>
      <w:rFonts w:ascii="CG Times" w:hAnsi="CG Times" w:cs="CG Times"/>
      <w:sz w:val="26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  <w:textAlignment w:val="auto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  <w:ind w:left="567" w:right="561" w:hanging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MEMBRETE centro en blanco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31:00Z</dcterms:created>
  <dc:creator>EQUIPO_DOCENCIA</dc:creator>
  <dc:description/>
  <dc:language>en-US</dc:language>
  <cp:lastModifiedBy>equipo</cp:lastModifiedBy>
  <cp:lastPrinted>2013-02-12T08:44:00Z</cp:lastPrinted>
  <dcterms:modified xsi:type="dcterms:W3CDTF">2013-06-20T11:31:00Z</dcterms:modified>
  <cp:revision>2</cp:revision>
  <dc:subject/>
  <dc:title>A LA ATENCIÓN DE LOS PADRES Y MADRES DEL ALUMNADO</dc:title>
</cp:coreProperties>
</file>