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>LA EVALUACIÓN DE LA PRÁCTICA DOCENTE EN LA EDUCACIÓN SECUNDARIA OBLIGATORIA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16"/>
          <w:szCs w:val="16"/>
        </w:rPr>
        <w:t>La</w:t>
      </w:r>
      <w:r>
        <w:rPr>
          <w:rFonts w:cs="Arial Narrow" w:ascii="Arial Narrow" w:hAnsi="Arial Narrow"/>
          <w:b/>
          <w:sz w:val="16"/>
          <w:szCs w:val="16"/>
        </w:rPr>
        <w:t xml:space="preserve"> Orden de 12 de de diciembre de 2007</w:t>
      </w:r>
      <w:r>
        <w:rPr>
          <w:rFonts w:cs="Arial Narrow" w:ascii="Arial Narrow" w:hAnsi="Arial Narrow"/>
          <w:sz w:val="16"/>
          <w:szCs w:val="16"/>
        </w:rPr>
        <w:t>, de la Consejería de Educación, por la que se regula la evaluación en E.S.O. (BORM 21 diciembre), establece en su</w:t>
      </w:r>
      <w:r>
        <w:rPr>
          <w:rFonts w:cs="Arial Narrow" w:ascii="Arial Narrow" w:hAnsi="Arial Narrow"/>
          <w:b/>
          <w:sz w:val="16"/>
          <w:szCs w:val="16"/>
        </w:rPr>
        <w:t xml:space="preserve"> Artículo 11: </w:t>
      </w:r>
      <w:r>
        <w:rPr>
          <w:rFonts w:cs="Arial Narrow" w:ascii="Arial Narrow" w:hAnsi="Arial Narrow"/>
          <w:bCs/>
          <w:i/>
          <w:sz w:val="16"/>
          <w:szCs w:val="16"/>
        </w:rPr>
        <w:t>“</w:t>
      </w:r>
      <w:r>
        <w:rPr>
          <w:rFonts w:cs="Arial Narrow" w:ascii="Arial Narrow" w:hAnsi="Arial Narrow"/>
          <w:i/>
          <w:sz w:val="16"/>
          <w:szCs w:val="16"/>
        </w:rPr>
        <w:t>El profesorado evaluará los procesos de enseñanza y su propia práctica docente en relación con el logro de los objetivos de las materias y, en su caso, de los objetivos educativos de la etapa y el desarrollo de las competencias básicas, al objeto de mejorarlos y adecuarlos a las características específicas y a las necesidades educativas de los alumnos. Dicha evaluación tendrá lugar, al menos, después de cada evaluación de aprendizaje del alumnado y con carácter global al final d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 ROSA JEREZ LÓP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  4º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 GRUPO:  </w:t>
        <w:tab/>
        <w:t>EABF</w:t>
        <w:tab/>
        <w:t>MATERIA: LATÍN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  </w:t>
        <w:tab/>
        <w:tab/>
        <w:t>DEPARTAMENTO: LAT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FECHA: 26-6-15</w:t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- La adecuación de los objetivos, contenidos y criterios de evaluación a las características y necesidades de los alumno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 Adecuación de los objetivos plante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 Adecuación de los contenidos curriculares explica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 Adecuación de los criterios de evaluación y calific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uestas de mejora: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- Los aprendizajes logrados por el alumnad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 Grado de consecución de los objetivos planteados a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 Los alumnos han alcanzado los contenidos míni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- Las medidas de individualización de la enseñanza con especial atención a las medidas de apoyo y refuerzo utilizada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Progreso de los alumnos con apoyo en el au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 Progreso de los alumnos con adaptaciones curricular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 Progreso de los alumnos con actividades de ampliació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 Progreso de los alumnos con programas de refuerz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- La programación y su desarrollo y, en particular, las estrategias de enseñanza, los procedimientos de evaluación del alumnado, la organización del aula y el aprovechamiento de los recursos del centro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o de la programación acorde con la previs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 Adecuación de las estrategias de enseñanza/aprendizaje aplicadas a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uppressAutoHyphens w:val="false"/>
              <w:spacing w:lineRule="auto" w:line="240"/>
              <w:ind w:left="38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 Diseño organizativo del aula en función del grupo/cla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.- Idoneidad de metodología y materiales curriculares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 La metodología propuesta en la PGA es adecua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 Los materiales programados han resultado idóne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 Uso de las nuevas tecnologí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eferencia a mi estilo de enseñanza, a la vista, de los resultados obtenidos, considero que el mismo: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740"/>
      </w:tblGrid>
      <w:tr>
        <w:trPr/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la participac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ecta con los intereses de los alum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 fundamentalmente exposi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 el proceso de reflexión del alu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escu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basa, fundamentalmente, en lograr que el alumno actú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ar a que se desarrollen las actividades de una forma única durante la 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ica que pueden desarrollarse las actividades utilizando diversas formas de act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onsidero un replanteamiento en alguno de los aspectos reseñados en el cuadro anterior?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- Coordinación con el resto de profesores de cada grupo y del departamento, con otros departamentos y, en su caso, con el profesorado de Educación Primaria.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 Grado de coordinación entre los profesores del grupo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Grado de coordinación entre los profesores de los Departamento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os profesores del grup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convocado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- Relaciones con el tutor y con las familias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La calidad de la comunicación con las familias 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 Coordinación con el tutor del grupo (caso de no desempeñar esta funci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ciones (temas tratados):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76"/>
        <w:gridCol w:w="576"/>
        <w:gridCol w:w="576"/>
        <w:gridCol w:w="59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uniones realizadas con las familias de los alumnos del grupo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de asistentes / número de familias convocada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/_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Entrevistas con las familias de los alum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Número de asistentes/número de familias convoc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/_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.- La organización y la realización de las actividades complementarias y extraescolares programadas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76"/>
        <w:gridCol w:w="576"/>
        <w:gridCol w:w="576"/>
        <w:gridCol w:w="59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righ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ción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umplimiento de actividades complementarias y extraescolares program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Nivel de satisfacción de las actividades desarrollad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</w:tr>
      <w:tr>
        <w:trPr/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de mejora:</w:t>
            </w:r>
          </w:p>
        </w:tc>
      </w:tr>
    </w:tbl>
    <w:p>
      <w:pPr>
        <w:pStyle w:val="Normal"/>
        <w:suppressAutoHyphens w:val="false"/>
        <w:spacing w:lineRule="auto" w:line="240"/>
        <w:ind w:left="0" w:right="0" w:hanging="0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1"/>
        </w:rPr>
      </w:pPr>
      <w:r>
        <w:rPr>
          <w:rFonts w:cs="Arial Narrow" w:ascii="Arial Narrow" w:hAnsi="Arial Narrow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40" w:right="866" w:gutter="0" w:header="425" w:top="2232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860</wp:posOffset>
          </wp:positionH>
          <wp:positionV relativeFrom="paragraph">
            <wp:posOffset>74930</wp:posOffset>
          </wp:positionV>
          <wp:extent cx="702945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45" w:dyaOrig="106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7pt;margin-top:-3.15pt;width:26.25pt;height:48.8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93741378" r:id="rId2"/>
      </w:object>
    </w:r>
    <w:r>
      <w:rPr>
        <w:b/>
        <w:sz w:val="18"/>
        <w:szCs w:val="18"/>
      </w:rPr>
      <w:t>Región de Murci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74930</wp:posOffset>
              </wp:positionV>
              <wp:extent cx="2235835" cy="875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835" cy="875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sz w:val="14"/>
                              <w:szCs w:val="14"/>
                            </w:rPr>
                            <w:t>C/San Antonio, 8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30850 Totana (Murcia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Telf.968/42191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Fax: 968/424139</w:t>
                          </w:r>
                        </w:p>
                        <w:p>
                          <w:pPr>
                            <w:pStyle w:val="Normal"/>
                            <w:ind w:left="0" w:right="532" w:hanging="0"/>
                            <w:jc w:val="right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en-US"/>
                            </w:rPr>
                            <w:t>https://www.murciaeduca.es/iesjuandelacier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05pt;height:68.95pt;mso-wrap-distance-left:9.05pt;mso-wrap-distance-right:9.05pt;mso-wrap-distance-top:0pt;mso-wrap-distance-bottom:0pt;margin-top:5.9pt;mso-position-vertical-relative:text;margin-left:38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sz w:val="14"/>
                        <w:szCs w:val="14"/>
                      </w:rPr>
                      <w:t>C/San Antonio, 8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30850 Totana (Murcia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Telf.968/42191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Fax: 968/424139</w:t>
                    </w:r>
                  </w:p>
                  <w:p>
                    <w:pPr>
                      <w:pStyle w:val="Normal"/>
                      <w:ind w:left="0" w:right="532" w:hanging="0"/>
                      <w:jc w:val="right"/>
                      <w:rPr>
                        <w:rFonts w:ascii="Arial Narrow" w:hAnsi="Arial Narrow" w:cs="Arial Narrow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en-US"/>
                      </w:rPr>
                      <w:t>https://www.murciaeduca.es/iesjuandelacier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nsejería de Educación,</w:t>
    </w:r>
  </w:p>
  <w:p>
    <w:pPr>
      <w:pStyle w:val="Normal"/>
      <w:tabs>
        <w:tab w:val="clear" w:pos="708"/>
        <w:tab w:val="left" w:pos="2977" w:leader="none"/>
      </w:tabs>
      <w:rPr>
        <w:sz w:val="18"/>
        <w:szCs w:val="18"/>
      </w:rPr>
    </w:pPr>
    <w:r>
      <w:rPr>
        <w:sz w:val="18"/>
        <w:szCs w:val="18"/>
      </w:rPr>
      <w:t>Formación y Empleo</w:t>
    </w:r>
    <w:r>
      <w:rPr>
        <w:sz w:val="18"/>
      </w:rPr>
      <w:t xml:space="preserve"> </w:t>
      <w:tab/>
    </w:r>
    <w:r>
      <w:rPr>
        <w:b/>
        <w:sz w:val="18"/>
      </w:rPr>
      <w:t>I.E.S. JUAN DE LA CIERVA Y CODORNÍ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right="56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2" w:right="56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Linkverde1">
    <w:name w:val="link_verde1"/>
    <w:basedOn w:val="Fuentedeprrafopredeter"/>
    <w:qFormat/>
    <w:rPr>
      <w:rFonts w:ascii="Verdana" w:hAnsi="Verdana" w:cs="Verdana"/>
      <w:b/>
      <w:bCs/>
      <w:strike w:val="false"/>
      <w:dstrike w:val="false"/>
      <w:color w:val="544227"/>
      <w:sz w:val="24"/>
      <w:szCs w:val="24"/>
      <w:u w:val="non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G Times" w:hAnsi="CG Times" w:cs="CG Times"/>
      <w:spacing w:val="-2"/>
      <w:sz w:val="28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240" w:after="60"/>
      <w:ind w:left="0" w:right="0" w:hanging="0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right="0" w:hanging="0"/>
      <w:textAlignment w:val="auto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denotaalpie">
    <w:name w:val="Texto de nota al pie"/>
    <w:basedOn w:val="Normal"/>
    <w:qFormat/>
    <w:pPr>
      <w:widowControl w:val="false"/>
      <w:spacing w:before="0" w:after="240"/>
      <w:jc w:val="left"/>
    </w:pPr>
    <w:rPr>
      <w:spacing w:val="0"/>
      <w:sz w:val="22"/>
    </w:rPr>
  </w:style>
  <w:style w:type="paragraph" w:styleId="Footnote">
    <w:name w:val="Footnote Text"/>
    <w:basedOn w:val="Normal"/>
    <w:pPr>
      <w:spacing w:before="0" w:after="240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2detindependiente">
    <w:name w:val="Sangría 2 de t. independiente"/>
    <w:basedOn w:val="Normal"/>
    <w:qFormat/>
    <w:pPr>
      <w:autoSpaceDE w:val="false"/>
      <w:spacing w:lineRule="auto" w:line="360"/>
      <w:ind w:left="720" w:right="561" w:hanging="720"/>
    </w:pPr>
    <w:rPr>
      <w:rFonts w:ascii="Arial" w:hAnsi="Arial" w:cs="Arial"/>
      <w:b/>
      <w:bCs/>
      <w:spacing w:val="0"/>
      <w:sz w:val="24"/>
      <w:szCs w:val="24"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pacing w:val="0"/>
      <w:sz w:val="20"/>
    </w:rPr>
  </w:style>
  <w:style w:type="paragraph" w:styleId="Textodebloque">
    <w:name w:val="Texto de bloque"/>
    <w:basedOn w:val="Normal"/>
    <w:qFormat/>
    <w:pPr>
      <w:ind w:left="851" w:right="284" w:hanging="0"/>
      <w:jc w:val="both"/>
    </w:pPr>
    <w:rPr>
      <w:rFonts w:ascii="CG Times" w:hAnsi="CG Times" w:cs="CG Times"/>
      <w:sz w:val="26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right="561" w:hanging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MEMBRETE centro en blanc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EQUIPO_DOCENCIA</dc:creator>
  <dc:description/>
  <dc:language>en-US</dc:language>
  <cp:lastModifiedBy>equipo</cp:lastModifiedBy>
  <cp:lastPrinted>2013-02-12T08:44:00Z</cp:lastPrinted>
  <dcterms:modified xsi:type="dcterms:W3CDTF">2013-06-20T11:31:00Z</dcterms:modified>
  <cp:revision>2</cp:revision>
  <dc:subject/>
  <dc:title>A LA ATENCIÓN DE LOS PADRES Y MADRES DEL ALUMNADO</dc:title>
</cp:coreProperties>
</file>