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2135</wp:posOffset>
                </wp:positionV>
                <wp:extent cx="5687060" cy="950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50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9"/>
                              <w:gridCol w:w="5777"/>
                            </w:tblGrid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8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ASIGNATURA: LATÍN 4ºE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PROFESORA: ROSA JEREZ LÓP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NOMBRE DEL ALUMNO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8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Actividades y contenidos para recuperar latín en septiembre 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n cada pàgina se copiarán los cuadros sinópticos o resúmenes de la teoría y se harán los ejercicios de las páginas donde están los contenidos 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e entregarán al hacer el control en septiembre clasificados por contenidos y con sus epígrafes y péginas correspondientes bien especificad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ONTENIDOS DE GRAMÁTICA</w:t>
                                  </w:r>
                                </w:p>
                              </w:tc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30 y 31-generalidades de las declinac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32 –generalidades de las conjugac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48-1ª declinaci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 50- sum en pres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64 y 65 - 2ª declinaci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66- presente indicativ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67- conjugaciones en pres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84 y 85 – 3ª declinación consona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 86 y 87- pretérito imperfec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134 y 135- sustantivos y adjetivos de la 3ª en –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136 y 137 – pretérito perfec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ONTENIDOS  DE LÉXIC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efijos y étimos de p.1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alabras patrimoniales y cultismos de pàgina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l latín en las lenguas no romances de pàgina 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Étimos y neologismos de la página 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tinismos y expresiones latinas de la pàgina 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l léxico de la mitología ( fotocopia y pàgina 13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volución fonética (p. 29 y 11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ONTENIDOS DE CULTURA</w:t>
                                  </w:r>
                                </w:p>
                              </w:tc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Dioses, función y atributos  ( p. 58 y fotos de los diose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ronos y Rea ( fotocopias con ejercicios para hace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onstruos hijos de Tifón ( fotocopia y dibujos y foto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 mitología del léxico (fotocopias y p. 13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ODELO DE CONTROL Y CALIFICACIÓN</w:t>
                                  </w:r>
                                </w:p>
                              </w:tc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Habrá que sacar un 1,5 al menos entre estos dos apartado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reguntas de léxico : 1 pu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reguntas de cultura: 2 punt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Habrá que sacar un 2,5 al menos entre este apartad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reguntas de morfología: declinar sustantivos, adjetivos y conjugar verbos: 5 punt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aloración de las actividades resueltas bien completamente y organizadas por contenidos: 2 punt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48.7pt;mso-wrap-distance-left:0pt;mso-wrap-distance-right:0pt;mso-wrap-distance-top:0pt;mso-wrap-distance-bottom:0pt;margin-top:45.05pt;mso-position-vertical-relative:page;margin-left:3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9"/>
                        <w:gridCol w:w="5777"/>
                      </w:tblGrid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8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ASIGNATURA: LATÍN 4ºE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PROFESORA: ROSA JEREZ LÓPE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NOMBRE DEL ALUMNO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8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Actividades y contenidos para recuperar latín en septiembre 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En cada pàgina se copiarán los cuadros sinópticos o resúmenes de la teoría y se harán los ejercicios de las páginas donde están los contenidos 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Se entregarán al hacer el control en septiembre clasificados por contenidos y con sus epígrafes y péginas correspondientes bien especificada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NTENIDOS DE GRAMÁTICA</w:t>
                            </w:r>
                          </w:p>
                        </w:tc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30 y 31-generalidades de las declinaci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32 –generalidades de las conjugaci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48-1ª declina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 50- sum en prese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64 y 65 - 2ª declina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66- presente indicativ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67- conjugaciones en prese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84 y 85 – 3ª declinación consona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 86 y 87- pretérito imperfec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134 y 135- sustantivos y adjetivos de la 3ª en –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136 y 137 – pretérito perfec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ONTENIDOS  DE LÉXIC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efijos y étimos de p.1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alabras patrimoniales y cultismos de pàgina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 latín en las lenguas no romances de pàgina 6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Étimos y neologismos de la página 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tinismos y expresiones latinas de la pàgina 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 léxico de la mitología ( fotocopia y pàgina 133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volución fonética (p. 29 y 117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NTENIDOS DE CULTURA</w:t>
                            </w:r>
                          </w:p>
                        </w:tc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ioses, función y atributos  ( p. 58 y fotos de los diose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ronos y Rea ( fotocopias con ejercicios para hacer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nstruos hijos de Tifón ( fotocopia y dibujos y foto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mitología del léxico (fotocopias y p. 133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DELO DE CONTROL Y CALIFICACIÓN</w:t>
                            </w:r>
                          </w:p>
                        </w:tc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abrá que sacar un 1,5 al menos entre estos dos apartado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eguntas de léxico : 1 pu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eguntas de cultura: 2 punt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abrá que sacar un 2,5 al menos entre este apartad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eguntas de morfología: declinar sustantivos, adjetivos y conjugar verbos: 5 punt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aloración de las actividades resueltas bien completamente y organizadas por contenidos: 2 punt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20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9:45:00Z</dcterms:created>
  <dc:creator>AUDIOLEASK</dc:creator>
  <dc:description/>
  <cp:keywords/>
  <dc:language>en-US</dc:language>
  <cp:lastModifiedBy>INVES-S6600A</cp:lastModifiedBy>
  <cp:lastPrinted>2013-06-20T13:53:00Z</cp:lastPrinted>
  <dcterms:modified xsi:type="dcterms:W3CDTF">2013-06-20T11:53:00Z</dcterms:modified>
  <cp:revision>3</cp:revision>
  <dc:subject/>
  <dc:title>ASIGNATURA: LATÍN                     PROFESORA: ROSA JEREZ LÓPEZ</dc:title>
</cp:coreProperties>
</file>