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72135</wp:posOffset>
                </wp:positionV>
                <wp:extent cx="5687060" cy="8807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880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9"/>
                              <w:gridCol w:w="5777"/>
                            </w:tblGrid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8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>ASIGNATURA: LATÍN 4ºES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>PROFESORA: ROSA JEREZ LÓPE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NOMBRE DEL ALUMNO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8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Actividades y contenidos para recuperar latín en septiembre de 2015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MÉTODO DE ESTUDIO : De  cada página se harán los cuadros sinópticos o resúmenes de los contenidos teóricos y los ejercicios de las páginas donde están dichos contenidos 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CONTENIDOS DE GRAMÁTICA</w:t>
                                  </w:r>
                                </w:p>
                              </w:tc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.30 y 31-generalidades de las declinacion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.32 –generalidades de las conjugacion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.48-1ª declinació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. 50- sum en prese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.64 y 65 - 2ª declinació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.66- presente indicativ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.67- conjugaciones en prese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.84 y 85 – 3ª declinación consona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. 86 y 87- pretérito imperfec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.134 y 135- sustantivos y adjetivos de la 3ª en –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CONTENIDOS  DE LÉXIC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refijos y étimos de p.1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alabras patrimoniales y cultismos de pàgina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El latín en las lenguas no romances de pàgina 6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Étimos y neologismos de la página 8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Evolución fonética (p. 29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CONTENIDOS DE CULTURA</w:t>
                                  </w:r>
                                </w:p>
                              </w:tc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u w:val="single"/>
                                      <w:lang w:val="es-ES" w:eastAsia="es-ES"/>
                                    </w:rPr>
                                    <w:t>UNIDAD1:GEOGRAFÍA DEL ROMA Y SU IMPERI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u w:val="single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u w:val="single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20"/>
                                        <w:u w:val="single"/>
                                        <w:lang w:val="es-ES" w:eastAsia="es-ES"/>
                                      </w:rPr>
                                      <w:t>UNIDAD 2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.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20"/>
                                        <w:u w:val="single"/>
                                        <w:lang w:val="es-ES" w:eastAsia="es-ES"/>
                                      </w:rPr>
                                      <w:t>LA HISTORIA DE ROMA: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lang w:val="es-ES" w:eastAsia="es-ES"/>
                                    </w:rPr>
                                    <w:t> 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20"/>
                                        <w:u w:val="single"/>
                                        <w:lang w:val="es-ES" w:eastAsia="es-ES"/>
                                      </w:rPr>
                                      <w:t>DE LA LEYENDA A LA HISTORIA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2.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20"/>
                                        <w:u w:val="single"/>
                                        <w:lang w:val="es-ES" w:eastAsia="es-ES"/>
                                      </w:rPr>
                                      <w:t>EL IMPERIO ROMANO .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u w:val="single"/>
                                      <w:lang w:val="es-ES" w:eastAsia="es-ES"/>
                                    </w:rPr>
                                    <w:t>UNIDAD 3: LA SOCIEDAD Y LA FAMILIA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u w:val="single"/>
                                      <w:lang w:val="es-ES" w:eastAsia="es-ES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20"/>
                                        <w:u w:val="single"/>
                                        <w:lang w:val="es-ES" w:eastAsia="es-ES"/>
                                      </w:rPr>
                                      <w:t>Los grupos sociale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u w:val="single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u w:val="single"/>
                                      <w:lang w:val="es-ES" w:eastAsia="es-ES"/>
                                    </w:rPr>
                                    <w:t>Los nombres y apellid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20"/>
                                        <w:u w:val="single"/>
                                        <w:lang w:val="es-ES" w:eastAsia="es-ES"/>
                                      </w:rPr>
                                      <w:t>La familia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u w:val="single"/>
                                      <w:lang w:val="es-ES" w:eastAsia="es-E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u w:val="single"/>
                                      <w:lang w:val="es-ES" w:eastAsia="es-ES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20"/>
                                        <w:u w:val="single"/>
                                        <w:lang w:val="es-ES" w:eastAsia="es-ES"/>
                                      </w:rPr>
                                      <w:t>El papel de la muje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u w:val="single"/>
                                      <w:lang w:val="es-ES" w:eastAsia="es-ES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20"/>
                                        <w:u w:val="single"/>
                                        <w:lang w:val="es-ES" w:eastAsia="es-ES"/>
                                      </w:rPr>
                                      <w:t>El matrimonio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20"/>
                                        <w:u w:val="single"/>
                                        <w:lang w:val="es-ES" w:eastAsia="es-ES"/>
                                      </w:rPr>
                                      <w:t>LA EDUCACIÓN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lang w:val="es-E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.Las etapas educativ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20"/>
                                        <w:u w:val="single"/>
                                        <w:lang w:val="es-ES" w:eastAsia="es-ES"/>
                                      </w:rPr>
                                      <w:t>UNIDAD 4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20"/>
                                        <w:u w:val="single"/>
                                        <w:lang w:val="es-ES" w:eastAsia="es-ES"/>
                                      </w:rPr>
                                      <w:t>FIESTA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lang w:val="es-E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,DIOSES Y MITO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lang w:val="es-ES" w:eastAsia="es-ES"/>
                                    </w:rPr>
                                    <w:t> 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20"/>
                                        <w:u w:val="single"/>
                                        <w:lang w:val="es-ES" w:eastAsia="es-ES"/>
                                      </w:rPr>
                                      <w:t>LOS DIOSES ROMANO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lang w:val="es-ES" w:eastAsia="es-ES"/>
                                    </w:rPr>
                                    <w:t> </w:t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20"/>
                                        <w:u w:val="single"/>
                                        <w:lang w:val="es-ES" w:eastAsia="es-ES"/>
                                      </w:rPr>
                                      <w:t>LAS NUEVAS RELIGIONES DEL IMPERIO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ODELO DE CONTROL Y CALIFICACIÓN</w:t>
                                  </w:r>
                                </w:p>
                              </w:tc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reguntas de léxico : 1 pun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reguntas de cultura: 2 punt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reguntas de morfología: declinar sustantivos, adjetivos y conjugar verbos: 5 punt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Frases para analizar morfosintácticamente y traducir ( 2 en latín y una en castellano para poner en latín) : 3 punto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693.5pt;mso-wrap-distance-left:0pt;mso-wrap-distance-right:0pt;mso-wrap-distance-top:0pt;mso-wrap-distance-bottom:0pt;margin-top:45.05pt;mso-position-vertical-relative:page;margin-left:3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9"/>
                        <w:gridCol w:w="5777"/>
                      </w:tblGrid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8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ASIGNATURA: LATÍN 4ºES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PROFESORA: ROSA JEREZ LÓPEZ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NOMBRE DEL ALUMNO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8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Actividades y contenidos para recuperar latín en septiembre de 2015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MÉTODO DE ESTUDIO : De  cada página se harán los cuadros sinópticos o resúmenes de los contenidos teóricos y los ejercicios de las páginas donde están dichos contenidos 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ONTENIDOS DE GRAMÁTICA</w:t>
                            </w:r>
                          </w:p>
                        </w:tc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.30 y 31-generalidades de las declinacion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.32 –generalidades de las conjugacion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.48-1ª declinació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. 50- sum en presen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.64 y 65 - 2ª declinació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.66- presente indicativ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.67- conjugaciones en presen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.84 y 85 – 3ª declinación consonan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. 86 y 87- pretérito imperfec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.134 y 135- sustantivos y adjetivos de la 3ª en –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CONTENIDOS  DE LÉXIC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Prefijos y étimos de p.13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alabras patrimoniales y cultismos de pàgina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l latín en las lenguas no romances de pàgina 6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Étimos y neologismos de la página 8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volución fonética (p. 29 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ONTENIDOS DE CULTURA</w:t>
                            </w:r>
                          </w:p>
                        </w:tc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u w:val="single"/>
                                <w:lang w:val="es-ES" w:eastAsia="es-ES"/>
                              </w:rPr>
                              <w:t>UNIDAD1:GEOGRAFÍA DEL ROMA Y SU IMPERI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u w:val="single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u w:val="single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20"/>
                                  <w:u w:val="single"/>
                                  <w:lang w:val="es-ES" w:eastAsia="es-ES"/>
                                </w:rPr>
                                <w:t>UNIDAD 2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>.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20"/>
                                  <w:u w:val="single"/>
                                  <w:lang w:val="es-ES" w:eastAsia="es-ES"/>
                                </w:rPr>
                                <w:t>LA HISTORIA DE ROMA: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>1.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lang w:val="es-ES" w:eastAsia="es-ES"/>
                              </w:rPr>
                              <w:t> </w:t>
                            </w:r>
                            <w:hyperlink r:id="rId17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20"/>
                                  <w:u w:val="single"/>
                                  <w:lang w:val="es-ES" w:eastAsia="es-ES"/>
                                </w:rPr>
                                <w:t>DE LA LEYENDA A LA HISTORIA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>2.</w:t>
                            </w:r>
                            <w:hyperlink r:id="rId18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20"/>
                                  <w:u w:val="single"/>
                                  <w:lang w:val="es-ES" w:eastAsia="es-ES"/>
                                </w:rPr>
                                <w:t>EL IMPERIO ROMANO .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u w:val="single"/>
                                <w:lang w:val="es-ES" w:eastAsia="es-ES"/>
                              </w:rPr>
                              <w:t>UNIDAD 3: LA SOCIEDAD Y LA FAMILIA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u w:val="single"/>
                                <w:lang w:val="es-ES" w:eastAsia="es-ES"/>
                              </w:rPr>
                            </w:pPr>
                            <w:hyperlink r:id="rId19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20"/>
                                  <w:u w:val="single"/>
                                  <w:lang w:val="es-ES" w:eastAsia="es-ES"/>
                                </w:rPr>
                                <w:t>Los grupos sociales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u w:val="single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u w:val="single"/>
                                <w:lang w:val="es-ES" w:eastAsia="es-ES"/>
                              </w:rPr>
                              <w:t>Los nombres y apellido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hyperlink r:id="rId20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20"/>
                                  <w:u w:val="single"/>
                                  <w:lang w:val="es-ES" w:eastAsia="es-ES"/>
                                </w:rPr>
                                <w:t>La familia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u w:val="single"/>
                                <w:lang w:val="es-ES" w:eastAsia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u w:val="single"/>
                                <w:lang w:val="es-ES" w:eastAsia="es-ES"/>
                              </w:rPr>
                            </w:pPr>
                            <w:hyperlink r:id="rId21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20"/>
                                  <w:u w:val="single"/>
                                  <w:lang w:val="es-ES" w:eastAsia="es-ES"/>
                                </w:rPr>
                                <w:t>El papel de la mujer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u w:val="single"/>
                                <w:lang w:val="es-ES" w:eastAsia="es-ES"/>
                              </w:rPr>
                            </w:pPr>
                            <w:hyperlink r:id="rId22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20"/>
                                  <w:u w:val="single"/>
                                  <w:lang w:val="es-ES" w:eastAsia="es-ES"/>
                                </w:rPr>
                                <w:t>El matrimonio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hyperlink r:id="rId23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20"/>
                                  <w:u w:val="single"/>
                                  <w:lang w:val="es-ES" w:eastAsia="es-ES"/>
                                </w:rPr>
                                <w:t>LA EDUCACIÓN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sz w:val="20"/>
                                <w:lang w:val="es-ES" w:eastAsia="es-ES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>.Las etapas educativ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20"/>
                                  <w:u w:val="single"/>
                                  <w:lang w:val="es-ES" w:eastAsia="es-ES"/>
                                </w:rPr>
                                <w:t>UNIDAD 4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hyperlink r:id="rId25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20"/>
                                  <w:u w:val="single"/>
                                  <w:lang w:val="es-ES" w:eastAsia="es-ES"/>
                                </w:rPr>
                                <w:t>FIESTA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sz w:val="20"/>
                                <w:lang w:val="es-ES" w:eastAsia="es-ES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>,DIOSES Y MITO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>1.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lang w:val="es-ES" w:eastAsia="es-ES"/>
                              </w:rPr>
                              <w:t> </w:t>
                            </w:r>
                            <w:hyperlink r:id="rId26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20"/>
                                  <w:u w:val="single"/>
                                  <w:lang w:val="es-ES" w:eastAsia="es-ES"/>
                                </w:rPr>
                                <w:t>LOS DIOSES ROMANO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>2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lang w:val="es-ES" w:eastAsia="es-ES"/>
                              </w:rPr>
                              <w:t> </w:t>
                            </w:r>
                            <w:hyperlink r:id="rId27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20"/>
                                  <w:u w:val="single"/>
                                  <w:lang w:val="es-ES" w:eastAsia="es-ES"/>
                                </w:rPr>
                                <w:t>LAS NUEVAS RELIGIONES DEL IMPERIO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4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ODELO DE CONTROL Y CALIFICACIÓN</w:t>
                            </w:r>
                          </w:p>
                        </w:tc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reguntas de léxico : 1 pun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reguntas de cultura: 2 punto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reguntas de morfología: declinar sustantivos, adjetivos y conjugar verbos: 5 punto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Frases para analizar morfosintácticamente y traducir ( 2 en latín y una en castellano para poner en latín) : 3 punto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before="0" w:after="20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1213latin4.wikispaces.com/UNIDAD+2" TargetMode="External"/><Relationship Id="rId3" Type="http://schemas.openxmlformats.org/officeDocument/2006/relationships/hyperlink" Target="http://201213latin4.wikispaces.com/LA+HISTORIA+DE+ROMA" TargetMode="External"/><Relationship Id="rId4" Type="http://schemas.openxmlformats.org/officeDocument/2006/relationships/hyperlink" Target="http://201213latin4.wikispaces.com/DE+LA+LEYENDA+A+LA+HISTORIA" TargetMode="External"/><Relationship Id="rId5" Type="http://schemas.openxmlformats.org/officeDocument/2006/relationships/hyperlink" Target="http://201213latin4.wikispaces.com/EL+IMPERIO+ROMANO" TargetMode="External"/><Relationship Id="rId6" Type="http://schemas.openxmlformats.org/officeDocument/2006/relationships/hyperlink" Target="http://201213latin4.wikispaces.com/Los+grupos+sociales." TargetMode="External"/><Relationship Id="rId7" Type="http://schemas.openxmlformats.org/officeDocument/2006/relationships/hyperlink" Target="http://201213latin4.wikispaces.com/La+familia" TargetMode="External"/><Relationship Id="rId8" Type="http://schemas.openxmlformats.org/officeDocument/2006/relationships/hyperlink" Target="http://201213latin4.wikispaces.com/El+papel+de+la+mujer" TargetMode="External"/><Relationship Id="rId9" Type="http://schemas.openxmlformats.org/officeDocument/2006/relationships/hyperlink" Target="http://201213latin4.wikispaces.com/El+matrimonio" TargetMode="External"/><Relationship Id="rId10" Type="http://schemas.openxmlformats.org/officeDocument/2006/relationships/hyperlink" Target="http://201213latin4.wikispaces.com/LA+EDUCACI&#211;N" TargetMode="External"/><Relationship Id="rId11" Type="http://schemas.openxmlformats.org/officeDocument/2006/relationships/hyperlink" Target="http://201213latin4.wikispaces.com/UNIDAD+4" TargetMode="External"/><Relationship Id="rId12" Type="http://schemas.openxmlformats.org/officeDocument/2006/relationships/hyperlink" Target="http://201213latin4.wikispaces.com/FIESTAS" TargetMode="External"/><Relationship Id="rId13" Type="http://schemas.openxmlformats.org/officeDocument/2006/relationships/hyperlink" Target="http://201213latin4.wikispaces.com/LOS+DIOSES+ROMANOS" TargetMode="External"/><Relationship Id="rId14" Type="http://schemas.openxmlformats.org/officeDocument/2006/relationships/hyperlink" Target="http://201213latin4.wikispaces.com/LAS+NUEVAS+RELIGIONES+DEL+IMPERIO" TargetMode="External"/><Relationship Id="rId15" Type="http://schemas.openxmlformats.org/officeDocument/2006/relationships/hyperlink" Target="http://201213latin4.wikispaces.com/UNIDAD+2" TargetMode="External"/><Relationship Id="rId16" Type="http://schemas.openxmlformats.org/officeDocument/2006/relationships/hyperlink" Target="http://201213latin4.wikispaces.com/LA+HISTORIA+DE+ROMA" TargetMode="External"/><Relationship Id="rId17" Type="http://schemas.openxmlformats.org/officeDocument/2006/relationships/hyperlink" Target="http://201213latin4.wikispaces.com/DE+LA+LEYENDA+A+LA+HISTORIA" TargetMode="External"/><Relationship Id="rId18" Type="http://schemas.openxmlformats.org/officeDocument/2006/relationships/hyperlink" Target="http://201213latin4.wikispaces.com/EL+IMPERIO+ROMANO" TargetMode="External"/><Relationship Id="rId19" Type="http://schemas.openxmlformats.org/officeDocument/2006/relationships/hyperlink" Target="http://201213latin4.wikispaces.com/Los+grupos+sociales." TargetMode="External"/><Relationship Id="rId20" Type="http://schemas.openxmlformats.org/officeDocument/2006/relationships/hyperlink" Target="http://201213latin4.wikispaces.com/La+familia" TargetMode="External"/><Relationship Id="rId21" Type="http://schemas.openxmlformats.org/officeDocument/2006/relationships/hyperlink" Target="http://201213latin4.wikispaces.com/El+papel+de+la+mujer" TargetMode="External"/><Relationship Id="rId22" Type="http://schemas.openxmlformats.org/officeDocument/2006/relationships/hyperlink" Target="http://201213latin4.wikispaces.com/El+matrimonio" TargetMode="External"/><Relationship Id="rId23" Type="http://schemas.openxmlformats.org/officeDocument/2006/relationships/hyperlink" Target="http://201213latin4.wikispaces.com/LA+EDUCACI&#211;N" TargetMode="External"/><Relationship Id="rId24" Type="http://schemas.openxmlformats.org/officeDocument/2006/relationships/hyperlink" Target="http://201213latin4.wikispaces.com/UNIDAD+4" TargetMode="External"/><Relationship Id="rId25" Type="http://schemas.openxmlformats.org/officeDocument/2006/relationships/hyperlink" Target="http://201213latin4.wikispaces.com/FIESTAS" TargetMode="External"/><Relationship Id="rId26" Type="http://schemas.openxmlformats.org/officeDocument/2006/relationships/hyperlink" Target="http://201213latin4.wikispaces.com/LOS+DIOSES+ROMANOS" TargetMode="External"/><Relationship Id="rId27" Type="http://schemas.openxmlformats.org/officeDocument/2006/relationships/hyperlink" Target="http://201213latin4.wikispaces.com/LAS+NUEVAS+RELIGIONES+DEL+IMPERIO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14:00Z</dcterms:created>
  <dc:creator>AUDIOLEASK</dc:creator>
  <dc:description/>
  <cp:keywords/>
  <dc:language>en-US</dc:language>
  <cp:lastModifiedBy>Alumno</cp:lastModifiedBy>
  <cp:lastPrinted>2013-06-20T13:53:00Z</cp:lastPrinted>
  <dcterms:modified xsi:type="dcterms:W3CDTF">2015-06-25T11:14:00Z</dcterms:modified>
  <cp:revision>2</cp:revision>
  <dc:subject/>
  <dc:title>ASIGNATURA: LATÍN                     PROFESORA: ROSA JEREZ LÓPEZ</dc:title>
</cp:coreProperties>
</file>