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5220"/>
        <w:gridCol w:w="6"/>
      </w:tblGrid>
      <w:tr>
        <w:trPr/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ATÍN CUARTO A   DEL CURSO 2012 20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16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Ma 9 oct-vi 26 oct-vi 16 nov- ma 4 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ílab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 y 18 para casa</w:t>
            </w:r>
          </w:p>
          <w:p>
            <w:pPr>
              <w:pStyle w:val="Normal"/>
              <w:rPr/>
            </w:pPr>
            <w:r>
              <w:rPr/>
              <w:t>Ficha del alumno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23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aso de pronunci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p.17 y 18 en clase.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Cat Stevens  y dictado de palabras para corregir en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y para colorear en casa los mapas de lenguas</w:t>
            </w:r>
          </w:p>
        </w:tc>
      </w:tr>
      <w:tr>
        <w:trPr>
          <w:trHeight w:val="8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p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.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mandado para casa y mapas los pido pero no entrega nad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9 oct (cuaderno)-vi 26 oc (trabajo)-vi 16 nov (cuaderno)- ma 4 dic 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ronunciar fonemas  en pala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ción del tema en clase y para casa mandados los ejercicios de p.12-13</w:t>
            </w:r>
          </w:p>
        </w:tc>
      </w:tr>
      <w:tr>
        <w:trPr>
          <w:trHeight w:val="1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elvo a explicar el léxico para repasarlo</w:t>
            </w:r>
          </w:p>
          <w:p>
            <w:pPr>
              <w:pStyle w:val="Normal"/>
              <w:rPr/>
            </w:pPr>
            <w:r>
              <w:rPr/>
              <w:t>No se hizo la corrección de ejercicios de casa de p.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 pueden preguntar las actividades de repaso de p. 19 SM para el contr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se han proyectado los  mapas</w:t>
            </w:r>
          </w:p>
          <w:p>
            <w:pPr>
              <w:pStyle w:val="Normal"/>
              <w:rPr/>
            </w:pPr>
            <w:r>
              <w:rPr/>
              <w:t>Se hizo la  resolución del cuestionario hasta la pregunta 7</w:t>
            </w:r>
          </w:p>
        </w:tc>
      </w:tr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izo el control y entregaron el cuaderno de actividades y las tareas mandadas (cuestionarios, mapas)</w:t>
            </w:r>
          </w:p>
        </w:tc>
      </w:tr>
      <w:tr>
        <w:trPr>
          <w:trHeight w:val="8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de pervivencia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yecto los mapas de las lengu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ngo video de los apellidos, formo grupos y doy información fotocopiada sobre los nombres</w:t>
            </w:r>
          </w:p>
        </w:tc>
      </w:tr>
      <w:tr>
        <w:trPr>
          <w:trHeight w:val="6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ización de historia de Rom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ué  el control 1 corregido por mí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las preguntas del cuestionario sobre la pág. 8-9-10 de SM y doy el cuestionario fotocopiado para hacer en casa y entregar el próximo día</w:t>
            </w:r>
          </w:p>
        </w:tc>
      </w:tr>
      <w:tr>
        <w:trPr>
          <w:trHeight w:val="8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 de historia de R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vivencia del latín:</w:t>
            </w:r>
          </w:p>
          <w:p>
            <w:pPr>
              <w:pStyle w:val="Normal"/>
              <w:rPr/>
            </w:pPr>
            <w:r>
              <w:rPr/>
              <w:t>El latín v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fotocopiado hecho en casa para entregar</w:t>
            </w:r>
          </w:p>
          <w:p>
            <w:pPr>
              <w:pStyle w:val="Normal"/>
              <w:rPr/>
            </w:pPr>
            <w:r>
              <w:rPr/>
              <w:t>Di  mapas de Roma y su imperio y los proyecté para terminarlos en casa y entregarlos el lu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garán los mapas, proyectados y corregidos en clase, hechos de ca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y fotocopia del “El latín triunfa en la red” </w:t>
            </w:r>
          </w:p>
          <w:p>
            <w:pPr>
              <w:pStyle w:val="Normal"/>
              <w:rPr/>
            </w:pPr>
            <w:r>
              <w:rPr/>
              <w:t>En casa  tienen que entrar en la página LATINITAS VIVA para sacar ejemplos de latín vivo y también los sacarán de la fotocopia dada</w:t>
            </w:r>
          </w:p>
        </w:tc>
      </w:tr>
      <w:tr>
        <w:trPr>
          <w:trHeight w:val="20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s sin entregar todaví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vivencia del latín:</w:t>
            </w:r>
          </w:p>
          <w:p>
            <w:pPr>
              <w:pStyle w:val="Normal"/>
              <w:rPr/>
            </w:pPr>
            <w:r>
              <w:rPr/>
              <w:t>Latín v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n el cuestionario de historia de Roma, los mapas de lenguas y de historia. Es el último d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jemplos de latín vivo.</w:t>
            </w:r>
          </w:p>
          <w:p>
            <w:pPr>
              <w:pStyle w:val="Normal"/>
              <w:rPr/>
            </w:pPr>
            <w:r>
              <w:rPr/>
              <w:t>Explico cómo es el proyecto que se entregará el lunes.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aso de Historia de Rom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Historia de las 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para el cont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yecto 1: Pervivencia del latín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uelvo :</w:t>
            </w:r>
          </w:p>
          <w:p>
            <w:pPr>
              <w:pStyle w:val="Normal"/>
              <w:rPr/>
            </w:pPr>
            <w:r>
              <w:rPr/>
              <w:t>Mapas de Historia de Roma</w:t>
            </w:r>
          </w:p>
          <w:p>
            <w:pPr>
              <w:pStyle w:val="Normal"/>
              <w:rPr/>
            </w:pPr>
            <w:r>
              <w:rPr/>
              <w:t xml:space="preserve">Cuestionario de Historia de Rom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estionario de historia de la lengua</w:t>
            </w:r>
          </w:p>
          <w:p>
            <w:pPr>
              <w:pStyle w:val="Normal"/>
              <w:rPr/>
            </w:pPr>
            <w:r>
              <w:rPr/>
              <w:t>Mapas de las 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ler de lectura y traducción de Eneas : primeras cuestiones para repas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y material fotocopiado para realizar el trabaj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 toda la unidad 1, lo dado en fotocopias, mapas y cuestionarios y el control constará de un texto y  preguntas de todos los contenidos</w:t>
            </w:r>
          </w:p>
        </w:tc>
      </w:tr>
      <w:tr>
        <w:trPr>
          <w:trHeight w:val="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 DEL PROYECTO 1 “Pervivencia del latí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ler de lectura y traducción de Enea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 termina de hacer y correg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uelvo los controles corregi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a leyenda de Eneas y del árbol genealógico de Eneas y comentario de texto de Tito Livio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eyenda de Ene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2: Pervivencia de lo clás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1: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regunta la leyenda y ellos la subray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arrolla tus competencias : Romanización, torre de Hércules, milliarium aureum, situación de las ciudades </w:t>
            </w:r>
          </w:p>
          <w:p>
            <w:pPr>
              <w:pStyle w:val="Normal"/>
              <w:rPr/>
            </w:pPr>
            <w:r>
              <w:rPr/>
              <w:t>Buscar monumentos de ciudades y ver dónde se situaban y su nombre lati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tilicios que provienen del nombre latino de la ciu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jercicios de la pág.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 1: Pervivencia del lat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vuelve a explicar en qué consiste el proyecto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fijos y sufijos, derivados y compuestos, latinismos, latín vivo y nombres comerciales y propios</w:t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ática de la unidad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explica y se hacen en clase los ejercicios de la pág.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 hacen ejercicios de la estructura de las palabras.</w:t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erencia entre tema en consonante y tema en –i de la 3ª declina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ción  en clase de los ejercicios de la pág. 3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2 NOV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LU-3ª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ática de la unida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as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gimos  en clase los ejercicios de la pág.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qué la pag. 32: conjugaciones</w:t>
            </w:r>
          </w:p>
          <w:p>
            <w:pPr>
              <w:pStyle w:val="Normal"/>
              <w:rPr/>
            </w:pPr>
            <w:r>
              <w:rPr/>
              <w:t>Ejercicios de pág.32</w:t>
            </w:r>
          </w:p>
        </w:tc>
      </w:tr>
      <w:tr>
        <w:trPr>
          <w:trHeight w:val="1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3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ática de la unidad 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s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gimos los ejercicios de pág.32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jercicios de pág. 35 ( 44-45-46-49) 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I-6ª 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Civilización de la unidad 2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uestionario de la civilización de la historia de Roma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9 NOV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LU-3ª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ivilización de la unidad 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yecto 2: pervivencia de lo clásic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royecto 1: Pervivencia del latí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uestionario de la civilización de la historia de Ro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tocopia de la pervivencia de la cultura clásic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rabajar en : monumentos, situación de las ciudades, milliarium aureum, miliarios, ciudades famosa ( Sagunto, Numancia, Cartagena) , calzad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Gentilicios del nombre latino</w:t>
            </w:r>
          </w:p>
          <w:p>
            <w:pPr>
              <w:pStyle w:val="Normal"/>
              <w:rPr/>
            </w:pPr>
            <w:r>
              <w:rPr/>
              <w:t xml:space="preserve">Frases famosas (César) </w:t>
            </w:r>
          </w:p>
          <w:p>
            <w:pPr>
              <w:pStyle w:val="Normal"/>
              <w:rPr/>
            </w:pPr>
            <w:r>
              <w:rPr/>
              <w:t>SPA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ática de la unida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xic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gidos los ejercicios de la pág.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io de historia y derivados del mismo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23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I-6ª 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OL 3 DE LA 1ª EVALU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26 NOV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LU-3ª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olución fonética de la pág. 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o Evolución fonética de la pág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er ejercicio de la pag.29 y resumen de las leyes fonéticas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olución fonética de la pág. 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o Evolución fonética de la pág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to de ejercicios de pág. 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30 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I-6ª 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éxico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Corregimos los ejercicios de la página 29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xplico  los conceptos de la página 47 haciendo los ejercicios de la página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DIC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U -3ª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CONTROL 1 DE LA 2 ª EVALUA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ERVIRÁ ADEMÁS DE RECUPERACIÓN DE LA PRIMERA EVALUACIÓN DE LOS CONTROLES 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34:00Z</dcterms:created>
  <dc:creator>AUDIOLEASK</dc:creator>
  <dc:description/>
  <cp:keywords/>
  <dc:language>en-US</dc:language>
  <cp:lastModifiedBy>Alumno</cp:lastModifiedBy>
  <cp:lastPrinted>2012-10-06T06:15:00Z</cp:lastPrinted>
  <dcterms:modified xsi:type="dcterms:W3CDTF">2012-11-28T01:55:00Z</dcterms:modified>
  <cp:revision>4</cp:revision>
  <dc:subject/>
  <dc:title>LATÍN CUARTO CB  DEL CURSO 2012 2013</dc:title>
</cp:coreProperties>
</file>