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5220"/>
        <w:gridCol w:w="6"/>
      </w:tblGrid>
      <w:tr>
        <w:trPr/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</w:t>
            </w:r>
          </w:p>
        </w:tc>
      </w:tr>
      <w:tr>
        <w:trPr>
          <w:trHeight w:val="8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elvo a explicar el léxico para repasarlo</w:t>
            </w:r>
          </w:p>
          <w:p>
            <w:pPr>
              <w:pStyle w:val="Normal"/>
              <w:rPr/>
            </w:pPr>
            <w:r>
              <w:rPr/>
              <w:t>No se hizo la corrección de ejercicios de casa de p.12-13</w:t>
            </w:r>
          </w:p>
          <w:p>
            <w:pPr>
              <w:pStyle w:val="Normal"/>
              <w:rPr/>
            </w:pPr>
            <w:r>
              <w:rPr/>
              <w:t xml:space="preserve">Se preguntará de las actividades de repaso de p. 19 SM para el control </w:t>
            </w:r>
          </w:p>
          <w:p>
            <w:pPr>
              <w:pStyle w:val="Normal"/>
              <w:rPr/>
            </w:pPr>
            <w:r>
              <w:rPr/>
              <w:t>No se han proyectado los  mapas</w:t>
            </w:r>
          </w:p>
          <w:p>
            <w:pPr>
              <w:pStyle w:val="Normal"/>
              <w:rPr/>
            </w:pPr>
            <w:r>
              <w:rPr/>
              <w:t>Se hizo la  resolución del cuestionario hasta la pregunta 7</w:t>
            </w:r>
          </w:p>
        </w:tc>
      </w:tr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izo el control y entregaron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de pervivencia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yecto los mapas de las lengu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go video de los apellidos, formo grupos y doy información fotocopiada sobre los nombres</w:t>
            </w:r>
          </w:p>
        </w:tc>
      </w:tr>
      <w:tr>
        <w:trPr>
          <w:trHeight w:val="6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 de historia de Rom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ué  el control 1 corregido por mí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las preguntas del cuestionario sobre la pág. 8-9-10 de SM y doy el cuestionario fotocopiado para hacer en casa y entregar el próximo día</w:t>
            </w:r>
          </w:p>
        </w:tc>
      </w:tr>
      <w:tr>
        <w:trPr>
          <w:trHeight w:val="8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 de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El 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fotocopiado hecho en casa para entregar</w:t>
            </w:r>
          </w:p>
          <w:p>
            <w:pPr>
              <w:pStyle w:val="Normal"/>
              <w:rPr/>
            </w:pPr>
            <w:r>
              <w:rPr/>
              <w:t>Di  mapas de Roma y su imperio y los proyecté para terminarlos en casa y entregarlos el lu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garán los mapas, proyectados y corregidos en clase, hechos de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y fotocopia del “El latín triunfa en la red” </w:t>
            </w:r>
          </w:p>
          <w:p>
            <w:pPr>
              <w:pStyle w:val="Normal"/>
              <w:rPr/>
            </w:pPr>
            <w:r>
              <w:rPr/>
              <w:t>En casa  tienen que entrar en la página LATINITAS VIVA para sacar ejemplos de latín vivo y también los sacarán de la fotocopia dada</w:t>
            </w:r>
          </w:p>
        </w:tc>
      </w:tr>
      <w:tr>
        <w:trPr>
          <w:trHeight w:val="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s sin entregar todaví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n el cuestionario de historia de Roma, los mapas de lenguas y de historia. Es el último d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mplos de latín vivo.</w:t>
            </w:r>
          </w:p>
          <w:p>
            <w:pPr>
              <w:pStyle w:val="Normal"/>
              <w:rPr/>
            </w:pPr>
            <w:r>
              <w:rPr/>
              <w:t>Explico cómo es el proyecto que se entregará el lunes.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de la unidad 1 para el control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ler de lectura y traducción 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 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tra toda la unidad 1, lo dado en fotocopias, mapas y cuestionarios y el control constará de un texto y  preguntas de todos los contenidos</w:t>
            </w:r>
          </w:p>
        </w:tc>
      </w:tr>
      <w:tr>
        <w:trPr>
          <w:trHeight w:val="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TREGA DEL PROYECTO 1 “Pervivencia del latín”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05:00Z</dcterms:created>
  <dc:creator>AUDIOLEASK</dc:creator>
  <dc:description/>
  <cp:keywords/>
  <dc:language>en-US</dc:language>
  <cp:lastModifiedBy>Alumno</cp:lastModifiedBy>
  <cp:lastPrinted>2012-10-06T06:15:00Z</cp:lastPrinted>
  <dcterms:modified xsi:type="dcterms:W3CDTF">2012-10-22T12:05:00Z</dcterms:modified>
  <cp:revision>2</cp:revision>
  <dc:subject/>
  <dc:title>LATÍN CUARTO CB  DEL CURSO 2012 2013</dc:title>
</cp:coreProperties>
</file>