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 xml:space="preserve">MATERIA: GRIEGO  </w:t>
        <w:tab/>
        <w:t>DEPARTAMENTO: GRI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678198939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