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580"/>
      </w:tblGrid>
      <w:tr>
        <w:trPr>
          <w:trHeight w:val="312" w:hRule="atLeast"/>
          <w:cantSplit w:val="true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8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  <w:u w:val="single"/>
              </w:rPr>
              <w:t xml:space="preserve">ASIGNATURA: LATÍN </w:t>
            </w:r>
            <w:r>
              <w:rPr>
                <w:rFonts w:cs="Arial" w:ascii="Arial" w:hAnsi="Arial"/>
                <w:b/>
                <w:color w:val="000080"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b/>
                <w:color w:val="000080"/>
                <w:sz w:val="24"/>
                <w:szCs w:val="24"/>
                <w:u w:val="single"/>
              </w:rPr>
              <w:t>PROFESORA: ROSA JEREZ LÓPE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8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8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  <w:u w:val="single"/>
              </w:rPr>
              <w:t>NOMBRE DEL ALUMNO:</w:t>
            </w:r>
          </w:p>
        </w:tc>
      </w:tr>
      <w:tr>
        <w:trPr>
          <w:trHeight w:val="312" w:hRule="atLeast"/>
          <w:cantSplit w:val="true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8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</w:rPr>
              <w:t>Actividades y contenidos para recuperar latín en septiembre</w:t>
            </w:r>
            <w:r>
              <w:rPr>
                <w:rFonts w:cs="Arial" w:ascii="Arial" w:hAnsi="Arial"/>
                <w:color w:val="000080"/>
                <w:sz w:val="24"/>
                <w:szCs w:val="24"/>
              </w:rPr>
              <w:t xml:space="preserve"> 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</w:rPr>
              <w:t>Se harán los ejercicios de las páginas donde están los contenidos  en  los apuntes fotocopiados y se entregarán al hacer el control en septiembr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</w:rPr>
              <w:t>CONTENIDOS DE GRAMÁTIC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80"/>
                <w:sz w:val="24"/>
                <w:szCs w:val="24"/>
              </w:rPr>
              <w:t>Generalidades de las declinacion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80"/>
                <w:sz w:val="24"/>
                <w:szCs w:val="24"/>
              </w:rPr>
              <w:t>Generalidades de las conjugacion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80"/>
                <w:sz w:val="24"/>
                <w:szCs w:val="24"/>
              </w:rPr>
              <w:t>1ª, 2ª, 3ª,4ª y 5ª declinació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</w:rPr>
              <w:t>Sum conjugado completo en indicativo y subjuntiv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</w:rPr>
              <w:t>Las conjugaciones en el tema de presente de la voz activa y pasiv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80"/>
                <w:sz w:val="24"/>
                <w:szCs w:val="24"/>
              </w:rPr>
              <w:t>Los adjetivos de la primera y segunda clas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</w:rPr>
              <w:t>Las conjugaciones en el tema de perfecto de la voz activa</w:t>
            </w:r>
          </w:p>
        </w:tc>
      </w:tr>
      <w:tr>
        <w:trPr>
          <w:trHeight w:val="31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</w:rPr>
              <w:t xml:space="preserve">CONTENIDOS  DE LÉXIC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</w:rPr>
              <w:t>Evolución fonética  y cultismos ( FOTOCOPIA DE PALABRAS PARA EVOLUCIONAR POR LEYES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</w:rPr>
              <w:t>CONTENIDOS DE CULTUR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</w:rPr>
              <w:t>Dioses, función y atributos  (FOTOS Y CUADRO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</w:rPr>
              <w:t>La mitología en el arte: cuadros de las leyendas de la guerra de Troya, el juicio de Paris, Eneas y Dido, Laooconte (CUADROS EN LA WIKI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</w:rPr>
              <w:t>MODELO DE CONTRO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</w:rPr>
              <w:t>Preguntas de léxico : 1 pun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</w:rPr>
              <w:t>Preguntas de cultura: 2 punt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</w:rPr>
              <w:t>Cuatro frases: tres en latín y  una en castellano para retroversión : 4 punt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80"/>
                <w:sz w:val="24"/>
                <w:szCs w:val="24"/>
              </w:rPr>
              <w:t>Preguntas de morfología: declinar sustantivos, adjetivos y conjugar verbos:  3 puntos</w:t>
            </w:r>
          </w:p>
        </w:tc>
      </w:tr>
    </w:tbl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spacing w:before="0" w:after="20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20:19:00Z</dcterms:created>
  <dc:creator>AUDIOLEASK</dc:creator>
  <dc:description/>
  <cp:keywords/>
  <dc:language>en-US</dc:language>
  <cp:lastModifiedBy>INVES-S6600A</cp:lastModifiedBy>
  <cp:lastPrinted>2013-06-20T14:00:00Z</cp:lastPrinted>
  <dcterms:modified xsi:type="dcterms:W3CDTF">2013-06-20T12:00:00Z</dcterms:modified>
  <cp:revision>4</cp:revision>
  <dc:subject/>
  <dc:title>ASIGNATURA: LATÍN                     PROFESORA: ROSA JEREZ LÓPEZ</dc:title>
</cp:coreProperties>
</file>