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547"/>
        <w:gridCol w:w="2061"/>
        <w:gridCol w:w="4092"/>
      </w:tblGrid>
      <w:tr>
        <w:trPr>
          <w:trHeight w:val="3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a-VA"/>
              </w:rPr>
            </w:pPr>
            <w:r>
              <w:rPr>
                <w:b/>
                <w:lang w:val="la-VA"/>
              </w:rPr>
              <w:t>étim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a-VA"/>
              </w:rPr>
            </w:pPr>
            <w:r>
              <w:rPr>
                <w:b/>
                <w:lang w:val="la-VA"/>
              </w:rPr>
              <w:t>significad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a-VA"/>
              </w:rPr>
            </w:pPr>
            <w:r>
              <w:rPr>
                <w:b/>
                <w:lang w:val="la-VA"/>
              </w:rPr>
              <w:t>compuestos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a-VA"/>
              </w:rPr>
            </w:pPr>
            <w:r>
              <w:rPr>
                <w:b/>
                <w:lang w:val="la-VA"/>
              </w:rPr>
              <w:t>Significado etimológico</w:t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n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ónic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Acua/acui/acu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u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ueduct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agri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Ambul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ar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ámbul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arque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gu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queologí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Aut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 sí mism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óvil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Bi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gí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cali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igrafí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Carni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n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arnívor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Celul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élul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celula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Cida,cidi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ar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icidi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con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unió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elación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Cosmos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d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cosmos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Cultur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dad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Duct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ció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ueduct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fer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ir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ctífer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Fer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ir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nífer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Fic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ir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gorífic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Fono, foní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z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ónic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Fono,foní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z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ófon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frigori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í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gorífic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Fructi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t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ctífer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Grafo,grafí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ritura o descripció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igrafí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Herbi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b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bívor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Homi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br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icidi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Insecti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ct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ctívor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Inter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continental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Logo,logí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udio o palabr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ologí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Meg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áfon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Micr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queñ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ófon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Mon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ólog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Multi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cho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colo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Oculi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j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ócul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Omni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d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nipotent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Pen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últim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Pluri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cho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ricelula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pod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ologí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Somni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eñ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nífer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Stel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ell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elación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Terri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rr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rícol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Uni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o solo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corni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vi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in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duct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Vor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entars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nívor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la-VA"/>
        </w:rPr>
      </w:pPr>
      <w:r>
        <w:rPr>
          <w:lang w:val="la-VA"/>
        </w:rPr>
      </w:r>
    </w:p>
    <w:sectPr>
      <w:type w:val="nextPage"/>
      <w:pgSz w:w="11906" w:h="16838"/>
      <w:pgMar w:left="851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18:00Z</dcterms:created>
  <dc:creator>AUDIOLEASK</dc:creator>
  <dc:description/>
  <cp:keywords/>
  <dc:language>en-US</dc:language>
  <cp:lastModifiedBy>Alumno</cp:lastModifiedBy>
  <cp:lastPrinted>2015-05-19T11:15:00Z</cp:lastPrinted>
  <dcterms:modified xsi:type="dcterms:W3CDTF">2015-05-19T09:18:00Z</dcterms:modified>
  <cp:revision>2</cp:revision>
  <dc:subject/>
  <dc:title>Palabra latina</dc:title>
</cp:coreProperties>
</file>