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3420"/>
        <w:gridCol w:w="5220"/>
        <w:gridCol w:w="6"/>
      </w:tblGrid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</w:t>
            </w:r>
          </w:p>
        </w:tc>
      </w:tr>
      <w:tr>
        <w:trPr>
          <w:trHeight w:val="8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  <w:t xml:space="preserve">Se preguntará de las actividades de repaso de p. 19 SM para el control </w:t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izo el control y entregaron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de pervivencia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yecto los mapas de las lengu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go video de los apellidos, formo grupos y doy información fotocopiada sobre los nombres</w:t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 de historia de Rom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ué  el control 1 corregido por mí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las preguntas del cuestionario sobre la pág. 8-9-10 de SM y doy el cuestionario fotocopiado para hacer en casa y entregar el próximo día</w:t>
            </w:r>
          </w:p>
        </w:tc>
      </w:tr>
      <w:tr>
        <w:trPr>
          <w:trHeight w:val="8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fotocopiado hecho en casa para entreg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 los mapas, proyectados y corregidos en clase, hechos de ca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10:00Z</dcterms:created>
  <dc:creator>AUDIOLEASK</dc:creator>
  <dc:description/>
  <cp:keywords/>
  <dc:language>en-US</dc:language>
  <cp:lastModifiedBy>AULAS</cp:lastModifiedBy>
  <cp:lastPrinted>2012-10-06T06:15:00Z</cp:lastPrinted>
  <dcterms:modified xsi:type="dcterms:W3CDTF">2010-06-03T23:53:00Z</dcterms:modified>
  <cp:revision>3</cp:revision>
  <dc:subject/>
  <dc:title>LATÍN CUARTO CB  DEL CURSO 2012 2013</dc:title>
</cp:coreProperties>
</file>